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11495" cy="726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726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11495" cy="7261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726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11495" cy="7261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726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11495" cy="7261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726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11495" cy="7261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726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11495" cy="7261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726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11495" cy="7261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726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11495" cy="7261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726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11495" cy="7261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726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11495" cy="72618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726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23:09:00Z</dcterms:created>
  <dc:creator>USUARIO_01</dc:creator>
  <dc:description/>
  <dc:language>en-US</dc:language>
  <cp:lastModifiedBy>USUARIO</cp:lastModifiedBy>
  <dcterms:modified xsi:type="dcterms:W3CDTF">2012-05-30T23:09:00Z</dcterms:modified>
  <cp:revision>2</cp:revision>
  <dc:subject/>
  <dc:title/>
</cp:coreProperties>
</file>