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SOLICITUD SIMPLE DE COTIZACION No. 716-2012 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DISPOSITIVOS MEDICOS CLASIFICADOS COMO: MATERIAL QUIRURGICO Y DE CURACION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aplazar la apertura de las ofertas a la solicitud a cotizar No. 716-2012 para el día lunes 27 de febrero de 2012 a las 10:00 a.m. en lo referente al proceso de contratación para el suministro de dispositivos médicos clasificados como: MATERIAL QUIRURGICO Y DE CURACION para la vigencia 2012.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23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716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DISPOSITIVOS MEDICOS CLASIFICADOS COMO: MATERIAL QUIRURUGICO Y CURACION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57:00Z</dcterms:created>
  <dc:creator>USUARIO</dc:creator>
  <dc:description/>
  <cp:keywords/>
  <dc:language>en-US</dc:language>
  <cp:lastModifiedBy>USUARIO</cp:lastModifiedBy>
  <cp:lastPrinted>2012-02-23T14:47:00Z</cp:lastPrinted>
  <dcterms:modified xsi:type="dcterms:W3CDTF">2012-02-23T20:04:00Z</dcterms:modified>
  <cp:revision>4</cp:revision>
  <dc:subject/>
  <dc:title> </dc:title>
</cp:coreProperties>
</file>