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91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EDICAMENTOS CLASIFICADOS COMO: SISTEMA NERVIOSO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91-2012 en lo referente al proceso de contratación para el suministro de medicamentos clasificados como: SISTEMA NERVIOSO para la vigencia 2012, de acuerdo a evaluación financiera, técnica y económica de los siguientes medicament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83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200"/>
        <w:gridCol w:w="1320"/>
        <w:gridCol w:w="1200"/>
      </w:tblGrid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Medicam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Cotizada en Unidades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TRIPTILINA CLORHIDRATO TABLETA 25 m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4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ZODONA TABLETAS 50m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0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PROXIMETACAINA X 15 C.C. SOL OFTALMICA ALCAI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CA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BRAMICINA SOLUCION OFTALMICA 0.3% -5m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PICAMIDA SOLUCION OFTALMICA 10 mg/m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AZOLAM SOLUCION INYECTABLE 5 mg/5 m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RMIC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.0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FLURANO SUSTANCIA PURA 240m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R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OMIDATO LIPURO 20mg -10m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POFOL LIPURO EMULSION 1% - 50mL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1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STIGMINA METILSULFATO SOLUCION INYECTABLE 0.5 mg/m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30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91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EDICAMENTOS CLASIFICADOS COMO: SISTEMA NERVIOS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02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2:03:00Z</dcterms:modified>
  <cp:revision>4</cp:revision>
  <dc:subject/>
  <dc:title> </dc:title>
</cp:coreProperties>
</file>