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COMUNICADO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SOLICITUD SIMPLE DE COTIZACION No. 690</w:t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MEDICAMENTOS CLASIFICADOS COMO: MUSCULOESQUELETICO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El Hospital Universitario Departamental de Nariño, Empresa Social del Estado, se permite comunicar que previo Comité de Contratación de la entidad se resolvió declarar desierto de la solicitud a cotizar No. 690-2012 en lo referente al proceso de contratación para el suministro de medicamentos clasificados como: MUSCULOESQUELETICO para la vigencia 2012, de acuerdo a evaluación financiera, técnica y económica de los siguientes medicamentos: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tbl>
      <w:tblPr>
        <w:tblW w:w="79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720"/>
        <w:gridCol w:w="1300"/>
        <w:gridCol w:w="1380"/>
      </w:tblGrid>
      <w:tr>
        <w:trPr>
          <w:trHeight w:val="6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Item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ción del Medicamento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ferencia Comercial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antidad Cotizada en Unidades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OPURINOL TABLETA 100 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8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TIL SALICILICO ACIDO  TABLETA 100 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.000 </w:t>
            </w:r>
          </w:p>
        </w:tc>
      </w:tr>
    </w:tbl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San de Juan de Pasto, febrero 14 de 2012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Cordialmente,  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COMITÉ DE CONTRATACION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HOSPITAL UNIVERSITARIO DEPARTAMENTAL DE NARIÑO E.S.E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Proyectó: Comité de Contratación. 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690-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MEDICAMENTOS CLASIFICADOS COMO: MUSCULOESQUELETIC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BRERO DE 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1:57:00Z</dcterms:created>
  <dc:creator>USUARIO</dc:creator>
  <dc:description/>
  <cp:keywords/>
  <dc:language>en-US</dc:language>
  <cp:lastModifiedBy>HUDN</cp:lastModifiedBy>
  <cp:lastPrinted>2012-02-14T16:29:00Z</cp:lastPrinted>
  <dcterms:modified xsi:type="dcterms:W3CDTF">2012-02-14T21:58:00Z</dcterms:modified>
  <cp:revision>4</cp:revision>
  <dc:subject/>
  <dc:title> </dc:title>
</cp:coreProperties>
</file>