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83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DISPOSITIVOS MEDICOS CLASIFICADOS COMO: MATERIAL QUIRURGICO Y DE CURACION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83-2012 en lo referente al proceso de contratación para el suministro de dispositivos médicos clasificados como: MATERIAL QUIRURGICO Y DE CURACION para la vigencia 2012, de acuerdo a evaluación financiera, técnica y económica de los siguientes dispositivos médic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88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4500"/>
        <w:gridCol w:w="1056"/>
        <w:gridCol w:w="1376"/>
        <w:gridCol w:w="1340"/>
      </w:tblGrid>
      <w:tr>
        <w:trPr>
          <w:trHeight w:val="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Franklin Gothic Medium" w:cs="Franklin Gothic Medium" w:ascii="Franklin Gothic Medium" w:hAnsi="Franklin Gothic Medium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Dispositivo Méd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 de Cotizació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a Cotizar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ITE MINERAL LIQUIDO 500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ITE MINERAL SOLIDO 500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BISEL TIPO QUINCKE  G-20*3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BISEL TIPO QUINCKE  G-22*3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BISEL TIPO QUINCKE  G-27*3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BISEL TIPO QUINCKE G-18*3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18*1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.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0*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0*1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.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1*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.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1*1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.5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2*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2*1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5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3*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.9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4*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.9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HIPODERMICA DESECHABLE 25*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PARA ASPIRACION DE MEDULA REF. DIN1515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DIN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PARA TOMA DE MUESTRA DE BIOPSIA REF.DJM4011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DIN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JA TRUCUT CALIBRE 14* 4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DIN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 ANTIBACTERIAL DE ALTA CONCENTRACION 66,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TR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XT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8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GODÓN HOSPITALARIO LAMINADO 500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G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112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SITO OCLUSIVO HIDROCOLOIDE CON INDICADOR DE CAMBIO SACRO-410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ATE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OSITO OCLUSIVO HIDROCOLOIDE CON INDICADOR DE CAMBIO 20*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ATE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ONES DE EXTRACCION DE CALCULOS W/MULTIP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SA DE EVA PARENTERAL  500 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SA DE EVA PARENTERAL 2000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SA DE EVA PARENTERAL 250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SA DE EVA PARENTERAL 3000 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7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SA PARA RECOLECCION DE ORINA 2000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XT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SA RESERVORIO REF. 4441/2 PARA MAYOR CONCENTRACION DE OXIGENO TAMAÑO PEDIATR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BOLSA RESORVORIO PARA AMBU ADUL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SAS COLOSTOMIA No 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ATE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SAS COLOSTOMIA No. 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ATE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ALETE PARA TENSION NEONATAL No. 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ALETE PARA TENSION NEONATAL No.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ALETE PARA TENSION NEONATAL No.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ALETE PARA TENSION NEONATAL No. 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ALETES DE IDENTIFICACION ADULTO TIPO TYVEK CON IDENTIFICACION INSTITUCION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.4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ETRA SENCILLA * 150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XT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9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PO DE INCISION CON ANTIMICROBIANO 76 X 45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ASTILLA PARA EXTRACCION DE CALCULOS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GUEDEL #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GUEDEL #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GUEDEL # 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GUEDEL # 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GUEDEL #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TRAQUEOTOMIA No.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TRAQUEOTOMIA No.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TRAQUEOTOMIA No.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TRAQUEOTOMIA No.7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DE TRAQUEOTOMIA No.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OXIGENO NASALES ADUL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E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9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ULAS OXIGENO NASALES NEONA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E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 INTRAVENOSO 16*2 1/4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 INTRAVENOSO 16*1 1/4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8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 INTRAVENOSO 18*1 1/4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 INTRAVENOSO 20*1 1/4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.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 INTRAVENOSO 22*1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 INTRAVENOSO 24*3/4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INTRAVENOSO 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MULTIPROPOSITO CALIBRE 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MULTIPROPOSITO CALIBRE 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SWAN GANZ  5 V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 xml:space="preserve">CATETER VENOSO CENTRAL DE DOS VIAS REF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 7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VENOSO CENTRAL DE TRES VIAS REF. V 7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CATETER VENOSO CENTRAL DE UNA VIA PEDIATRICO S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VENOSO CENTRAL DE UNA VIA REF. V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TER PERCUTANEO No. 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CHO LATEX TORNIQUE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R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O COMPLETO PARA ANESTESIA ADULTO- CON CODO CURBO Y BAL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DS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OS COMPLETOS DE VENTILACION MECANICA  NEONATAL REF. 780-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DS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OS COMPLETOS DESECHABL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EG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OS CPAP TIPO BURBUJ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SH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OS DE VENTILACION MECANICA CON LINEA PROXIM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DS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BS - 10 - 10 STENTS BILIARES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AS QUIRURGICAS - TIPO EXPORTAC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TE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.8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CHILLAS BISTURY No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.4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CHILLAS BISTURY No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CHILLAS BISTURY No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CHILLAS BISTURY No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.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CHILLAS BISTURY No. 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CHILLAS BISTURY No.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OS ADHESIVOS DE 3c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TTANOOG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OS ADHESIVOS DE 5c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TTANOOG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OS CARBONADOS CUADRADOS 5c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TTANOOG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OS CARBONADOS CUADRADOS 7c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TTANOOG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OS CARBONADOS CUADRADOS DE 4*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TTANOOG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OS CARBONADOS RECTANGULA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TTANOOG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OS PARA MARCAPASO DE 6F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BD - 7 - SET  DRENAJES NASOBILIAR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O ADMINISTRACION DE SANGRE SIN AGUJ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DAL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O BOMBA DE INFUSION FOTOSENSIB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O BOMBA STANDAR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O DE EXTENSION MONITORE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XT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O EN TUR P/ADMINISTRACION DE GLICI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O EXTENSION ANESTESIA 4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XT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QUIPO PARA ADMINISTRACION DE SOLUCIONES - MACROGOTEO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O PRESION VENOSA 4 LLAV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OVAC 1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- 20 PUSH SET PERCUTANEO DE GASTROSTOM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A QUIRURGICA - ROLL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5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GORROS PARA CPAP DIAMETROS M-S-X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 ESTERIL No. 6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 ESTERIL No. 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9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 ESTERIL No. 7  1-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9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 ESTERIL No. 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S DE VINILO TALLA S -LIBRE DE TAL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S DE VINILO TALLA M - LIBRE DE TAL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ANTES DE VINILO TALLA L - LIBRE DE TALCO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S DERMAGRIP LIBRES DE LATEX TALLA 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 DE LATEX TALLA 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 DE LATEX TALLA 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AS HIDROFILICAS PRECURV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NTE DE LATEX TALLA 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AS HIDROFILICAS TIPO TERUMO SIN PRECURVA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YMP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FICADOR DE OXIGE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DS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UMIDIFICADOR FILTRO NARIZ DE CAMELLO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EG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DOR 1292 A VAPOR caja * 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J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RODUCTOR DE CATETER DE MARCAPASOS  7F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RINGA DESECHABLE 200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 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RINGAS DESECHABLES DE 10cc - CON SISTEMA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0.000 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RINGAS DESECHABLES DE 20cc - CON SISTEMA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.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RINGAS DESECHABLES DE 3cc - CON SISTEMA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.000 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RINGAS DESECHABLES DE 50cc - CON SISTEMA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5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RINGAS DESECHABLES DE 5cc - CON SISTEMA DE SEGURIDA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0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DE TRAQUEOSTOMIA PERCUTAN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DE AEROSOLTERAPIA ADULTO CON MASCA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DS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7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DE AEROSOLTERAPIA NEONATAL - CON MASCA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OXIGENOTERAPIA TIPO VENTURY ADUL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DS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OXIGENOTERAPIA TIPO VENTURY PEDIATR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DS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DE MASCARA NO INVASIVA ADULTO ORONAS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TRASDUCTOR TRANSPACK COD. PX 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XT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FEMORAL - CATETER P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EG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 DE MASCARA NO INVASIVA ADUL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EG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INAS CUBRE OBJETOS 22*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INAS CUBRE OBJETOS 22*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TEL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INAS PORTA OBJETOS CON BORDE ESMERILA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TEL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NCETAS CAJA * 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PIZ DESECHABLE CONTROL ELECTR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R CON VALVULA 1000cc TAPA ROJ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R CON VALVULA 2000cc TAPA ROJ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DIN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R CON VALVULA 3000cc TAPA ROJ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DIN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5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LAVE DE TRES V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GUERA CORRUGADA DE 30.5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J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DS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GUERA SILICONADA DE SUCCION PRECORTADA 3.0 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ALETE DE IDENTIFICACION  NIÑOS BROCHE AZUL TIPO TYVEK CON IDENTIFICACION INSTITUCION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LLA BRAZALETE PARA NIÑAS BROCHE ROSADO TIPO TYVEK CON IDENTIFICACION INTITUCION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6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A PARA  TRAQUEOSTOMIA ADUL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0 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ILLA CON FILTRO TIPO N-95 -caja por 20 UNIDAD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J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ILLA FACIAL DESECHABLE CON CORDON ELAST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0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ILLA PARA ANESTESIA No.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CARILLA PARA ANESTESIA No. 2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ILLA PARA ANESTESIA No. 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ILLA PARA ANESTESIA No. 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ILLA PARA ANESTESIA No. 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ILLAS PARA NEO-PUFF(35mm-42mm-50mm-60mm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SH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L - 6 - 1 - SET LIGADOR MULTIBAND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LE PARA CONEXION CON MANGUE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EL PARA ECG  MODELO 9010/9020K 110*140*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HON KOHD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EL PARA ELECTRO # 63*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EL PARA ELECTRO 2157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ILL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EL PARA ELECTRO 50*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CHE OCULAR ADHESIV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EL PARA MONITOR FETAL 115/151/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ILOTOMOS ESFINTEROTOMOS TRES V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STA CONDUCTIVA EEG - TEN-20 8Oz- 228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 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CA DE ELECTROBISTURY ADULTO - VALLEYLAB STANDARD 18cm*11.5cm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LEYLA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NGS NASALES TALLA 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NGS NASALES TALLA 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AS NASALES PARA CPAP TALLA 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NGS NASALES TALLA x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AS NASALES PARA CPAP TALLA 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ARAS NASALES PARA CPAP TALLA x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SIS VASCULAR UNIGRAF 16X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SIS VASCULAR UNIGRAF 18X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MON DE PRUEBA REUTILIZAB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SH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ERRA DE GIGLY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ERIFIX MINI SET L.O.R.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TEMA CERRADO PARA PREPARACION DE NUTRICIONES PARENTERAL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STEMA DE DRENAJE TORACICO 3 CAMARAS AQUASEAL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DAL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A CAUSTICA 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 DE TORAX No 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FOLEY 12 x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FOLEY 14 x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7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FOLEY 16 x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5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FOLEY 18 x 2 V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FOLEY 20 x 2 V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FOLEY 20 x 3 V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FOLEY 22 x 2 V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FOLEY 22 x 3 V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E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5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.8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3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95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.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NELATON No.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.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DE SUCCION CON CONTROL No. 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DE SUCCION CON CONTROL No. 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DE SUCCION CON CONTROL No. 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PARA ALIMENTACION EN PVC No. 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PARA ALIMENTACION EN PVC No. 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PARA ALIMENTACION EN PVC No. 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DE SUCCION CON CONTROL No.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S DE SUCCION CON CONTROL No. 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OCAN # 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ON COMB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U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.0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ON PARA MULTIPLES INYECCIONES(heparinizado) LIBRE DE AGUJ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.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OMETROS ORAL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7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MPAS DE LUCKENS 40mL - SISTEMA DE RECOLECCION DE MUESTRAS BRONCOSCOPI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MPAS DE AGUA PARA ANESTESIA PARAMONITOR CRITICARE 938F-N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MPAS DE AGUA PARA ANESTESIA PARA MONITOR DRAEGER 6870567-3/6872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EG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 DE MUESTREO DE ANESTESIA 625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 DE MUESTREO DE ANESTESIA 82902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MPA DE AGUA PARA ANESTESIA PARA MONITOR CAPNOCHEK PLUS REF. 11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MPATES ACODADOS RECTOS PARA ANESTESIA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EG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 T # 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 T # 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 T # 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BRONQUIAL No. 32 IZQUIER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BRONQUIAL No. 35 DERECH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BRONQUIAL No. 35 IZQUIER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BRONQUIAL No. 37 DERECH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BRONQUIAL No. 37 IZQUIER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UBO ENDOTRAQUEAL  No. 4.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 6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 6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2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3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3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4.0 C/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4.5 C/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5.0 C/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5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7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9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8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6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 ENDOTRAQUEAL  No.8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BEN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DAS DE ALGODON 6x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086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DAS ELASTICAS 6x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TE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.1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OLETA GENCIANA 30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CO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YECTOR DE VARICES ESOFAGICAS LDVI-25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YECTOR DE VARICES ESOFAGICAS LVDI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YECTOR DE VARICES ESOFAGICAS LVDI-25-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ZA DESECHABLE PARA COLOSTOM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ATE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ZA DESECHABLES DBF-2,4-230S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PINZA MAXUM GBF-2,5160S-230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SON CO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OS PARA ESTIMULACON DE MARCAPASOS 2 PQ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QUETE*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H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83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DISPOSITIVOS MEDICOS CLASIFICADOS COMO: MATERIAL QUIRURGICO Y DE CURACION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1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35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1:35:00Z</dcterms:modified>
  <cp:revision>2</cp:revision>
  <dc:subject/>
  <dc:title> </dc:title>
</cp:coreProperties>
</file>