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87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EDICAMENTOS CLASIFICADOS COMO: ENDOCRINO, RESPIRATORIO Y ENDOCRINO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87-2012 en lo referente al proceso de contratación para el suministro de medicamentos clasificados como: ENDOCRINO, RESPIRATORIO Y ENDOCRINO para la vigencia 2012, de acuerdo a evaluación financiera, técnica y económica de los siguientes medicament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100"/>
        <w:gridCol w:w="1220"/>
        <w:gridCol w:w="1380"/>
      </w:tblGrid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Medicamen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Cotizada en Unidades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MENHIDRINATO TABLETA  50 mg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1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VITAMICO (VITAMINAS Y MINERALES) GOTAS 10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AMINA E CAPSULA 100U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AMINA A CAPSULAS BLANDA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BUDESONIDA MICRONIZADA PULMICORT 0.5mg/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IPRATROPIO BROMURO SLN PARA INHALAR 0.025%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RATROPIO+FENOTEROL SLN PARA INHALACION 0.25+0.5 mg/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OCRIPTINA TABLETA 2.5 mg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AZOL CAPSULAS 200 mg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ONORGESTREL 0.75mg TABLETA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MERGYN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SOPRESINA  INYECTABLE 20UI /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RFACTANTE NATURAL  1.5 mL SUSPENSION INTRATRAQUEAL 80mg/mL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URSORF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RFACTANTE NATURAL 3.0mL SUSPENSION INTRATRAQUEAL 80mg/mL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URSORF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MA DE FOSTAFO Y BIFOSFATO DE SODIO 133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OS TRAZAS SLN INYECTABLE - 10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5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NOFILINA SOLUCION INYECTABLE 250 mg/10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7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OSCINA N-BUTIL BROMURO SOLUCION INYECTABLE 20 mg/m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.8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OSCINA NBUTIL BROMURO+ DIPIRONA SOLUCION INYECTABLE 20mg/2.5g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.9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METASONA (FOSFATO DISODICO) SOLUCION INYECTABLE 4 mg/mL bas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0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XAMETASONA (FOSFATO) SOLUCION INYECTABLE 8mg/mL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.80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87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EDICAMENTOS CLASIFICADOS COMO: ENDOCRINO, RESPIRATORIO Y ENDOCRIN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48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1:56:00Z</dcterms:modified>
  <cp:revision>3</cp:revision>
  <dc:subject/>
  <dc:title> </dc:title>
</cp:coreProperties>
</file>