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COMUNICADO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 No. 682</w:t>
      </w:r>
    </w:p>
    <w:p>
      <w:pPr>
        <w:pStyle w:val="Heading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DISPOSITIVOS MEDICOS CLASIFICADOS COMO: PRODUCTOS PARA DESINFECCION Y LIMPIEZA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El Hospital Universitario Departamental de Nariño, Empresa Social del Estado, se permite comunicar que previo Comité de Contratación de la entidad se resolvió declarar desierto de la solicitud a cotizar No. 682-2012 en lo referente al proceso de contratación para el suministro de dispositivos médicos clasificados como: PRODUCTOS PARA DESINFECCION Y LIMPIEZA para la vigencia 2012, de acuerdo a evaluación financiera, técnica y económica de los siguientes dispositivos médicos: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tbl>
      <w:tblPr>
        <w:tblW w:w="8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4120"/>
        <w:gridCol w:w="1440"/>
        <w:gridCol w:w="1200"/>
        <w:gridCol w:w="1240"/>
      </w:tblGrid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ción del Dispositivo Méd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 de Cotizaci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ferencia Comerci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ntidad a Cotizar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LUCION DESINFECTANTE - ORTOFTALALDEHID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IDAD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DE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TERGENTE ENZIMATICO GAL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 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NFECTANTE DE ALTO NIVEL SOBRE POR 50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B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KO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</w:t>
            </w:r>
          </w:p>
        </w:tc>
      </w:tr>
    </w:tbl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>San de Juan de Pasto, febrero 14 de 2012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COMITÉ DE CONTRATACION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HOSPITAL UNIVERSITARIO DEPARTAMENTAL DE NARIÑO E.S.E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682-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DISPOSITIVOS MEDICOS CLASIFICADOS COMO: PRODUCTOS PARA DESINFECCION Y LIMPIEZ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BRERO DE 2012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1:36:00Z</dcterms:created>
  <dc:creator>USUARIO</dc:creator>
  <dc:description/>
  <cp:keywords/>
  <dc:language>en-US</dc:language>
  <cp:lastModifiedBy>HUDN</cp:lastModifiedBy>
  <cp:lastPrinted>2012-02-14T16:29:00Z</cp:lastPrinted>
  <dcterms:modified xsi:type="dcterms:W3CDTF">2012-02-14T21:39:00Z</dcterms:modified>
  <cp:revision>4</cp:revision>
  <dc:subject/>
  <dc:title> </dc:title>
</cp:coreProperties>
</file>