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6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MEDICAMENTOS CLASIFICADOS COMO: CARDIOVASCULAR, RENAL Y SANGUINEO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6-2012 en lo referente al proceso de contratación para el suministro de medicamentos clasificados como: CARDIOVASCULAR, RENAL Y SANGUINEO para la vigencia 2012, de acuerdo a evaluación financiera, técnica y económica de los siguientes medicament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60"/>
        <w:gridCol w:w="1660"/>
        <w:gridCol w:w="136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Medicament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Cotizada en Unidades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PIDROGEL BISULFATO TABLETA 75 mg de ba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VI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9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SORBIDE DINITRATO TABLETA 10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5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SORBIDE DINITRATO TABLETA BUCAL 5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TOPRIL TABLETA 25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3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TOPRIL TABLETA 50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.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FEDIPINA CAPSULA 10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PANOLOL CLORHIDRATO TABLETA 40 mg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METIL DIGOXINA SOLUCION INYECTABLE 0.2 mg/2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NITO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OSIMENDAN SOLUCION PARA INFUSION 2.5mg/mL 5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XI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ROSEMIDA TABLETA 40 mg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TROPOYETINA HUMANA RECOMBINANTE 2000UI/2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LICO ACIDO TABLETA 1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.2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HIERRO FERROSO SULFATO ANHIDRO TABLETA 100-300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2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ARINA DE B.P. MOLECULAR 80mg SOLUCION  INYECTAB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XA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ARINA DE B.P. MOLECULAR 60mg SOLUCION  INYECTAB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XA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.7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PARINA DE B.P.MOLECULAR 40mg SOLUCION INYECTAB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XA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.8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EXAMICO ACIDO O SOLUCION INYECTABLE 500 mg/5 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EXA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FARINA SODICA TABLETA 5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ENOSINA SOLUCION INYECTABLE 6mg/2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ENOC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BUTAMINA SOLUCION INYECTABLE 250 mg/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PAMINA CLORHIDRATO EN DEXTROSA 5% 250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.6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RINONA SOLUCION INYECTABLE 10mg/10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OTROP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OGLICERINA EN DEXTROSA 100mg/250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UMINA HUMANA NORMAL SOLUCION INYECTABLE 20% -50m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 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OMENADIONA VITAMINA K SOLUCION INYECTABLE 1 m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AKIO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08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/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6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EDICAMENTOS CLASIFICADOS COMO: CARDIOVASCULAR, RENAL Y SANGUINE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58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2:00:00Z</dcterms:modified>
  <cp:revision>3</cp:revision>
  <dc:subject/>
  <dc:title> </dc:title>
</cp:coreProperties>
</file>