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84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EDICAMENTOS CLASIFICADOS COMO: ANTIINFECCIOSOS, ANTIBACTERIANOS E INMUNOGLOBULINAS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84-2012 en lo referente al proceso de contratación para el suministro de medicamentos clasificados como: ANTIINFECCIOSOS, ANTIBACTERIANOS E INMUNOGLOBULINAS para la vigencia 2012, de acuerdo a evaluación financiera, técnica y económica de los siguientes medicament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6075"/>
        <w:gridCol w:w="1700"/>
        <w:gridCol w:w="1078"/>
      </w:tblGrid>
      <w:tr>
        <w:trPr>
          <w:trHeight w:val="6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Medicamen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Cotizada en Unidades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42875</wp:posOffset>
                      </wp:positionV>
                      <wp:extent cx="635" cy="6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720"/>
                                <a:chOff x="0" y="0"/>
                                <a:ch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f3b8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f3b8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f3b8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6ac33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6ac33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6ac33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6ac33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a74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a74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904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a74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904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904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a74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904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5pt;margin-top:11.25pt;width:0.05pt;height:0.05pt" coordorigin="5910,225" coordsize="1,1">
                      <v:rect id="shape_0" ID="Freeform 18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5910;top:225;width:0;height:0;mso-wrap-style:none;v-text-anchor:middle">
                        <v:fill o:detectmouseclick="t" type="solid" color2="#f0c475"/>
                        <v:stroke color="black" weight="9360" joinstyle="round" endcap="flat"/>
                        <w10:wrap type="none"/>
                      </v:rect>
                      <v:rect id="shape_0" ID="Freeform 19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5910;top:225;width:0;height:0;mso-wrap-style:none;v-text-anchor:middle">
                        <v:fill o:detectmouseclick="t" type="solid" color2="#f0c475"/>
                        <v:stroke color="black" weight="9360" joinstyle="round" endcap="flat"/>
                        <w10:wrap type="none"/>
                      </v:rect>
                      <v:rect id="shape_0" ID="Freeform 2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5910;top:225;width:0;height:0;mso-wrap-style:none;v-text-anchor:middle">
                        <v:fill o:detectmouseclick="t" type="solid" color2="#f0c475"/>
                        <v:stroke color="black" weight="9360" joinstyle="round" endcap="flat"/>
                        <w10:wrap type="none"/>
                      </v:rect>
                      <v:group id="shape_0" alt="Group 21" style="position:absolute;left:5910;top:225;width:1;height:1">
                        <v:rect id="shape_0" ID="Freeform 22" coordsize="11,16" path="m0,16l11,16l11,1c7,0,4,0,0,1l0,16xe" fillcolor="#6ac335" stroked="t" o:allowincell="t" style="position:absolute;left:5910;top:225;width:0;height:0;mso-wrap-style:none;v-text-anchor:middle">
                          <v:fill o:detectmouseclick="t" type="solid" color2="#953cca"/>
                          <v:stroke color="black" weight="9360" joinstyle="round" endcap="flat"/>
                          <w10:wrap type="none"/>
                        </v:rect>
                        <v:rect id="shape_0" ID="Freeform 23" coordsize="11,30" path="m0,0l11,0l11,29c7,29,3,30,0,29l0,0xe" fillcolor="#6ac335" stroked="t" o:allowincell="t" style="position:absolute;left:5910;top:225;width:0;height:0;mso-wrap-style:none;v-text-anchor:middle">
                          <v:fill o:detectmouseclick="t" type="solid" color2="#953cca"/>
                          <v:stroke color="black" weight="9360" joinstyle="round" endcap="flat"/>
                          <w10:wrap type="none"/>
                        </v:rect>
                        <v:rect id="shape_0" ID="Freeform 24" coordsize="31,12" path="m31,1l31,12l1,12c1,8,0,4,1,0l31,1xe" fillcolor="#6ac335" stroked="t" o:allowincell="t" style="position:absolute;left:5910;top:225;width:0;height:0;mso-wrap-style:none;v-text-anchor:middle">
                          <v:fill o:detectmouseclick="t" type="solid" color2="#953cca"/>
                          <v:stroke color="black" weight="9360" joinstyle="round" endcap="flat"/>
                          <w10:wrap type="none"/>
                        </v:rect>
                        <v:rect id="shape_0" ID="Freeform 25" coordsize="30,12" path="m0,1l0,12l29,11c30,7,30,4,29,0l0,1xe" fillcolor="#6ac335" stroked="t" o:allowincell="t" style="position:absolute;left:5910;top:225;width:0;height:0;mso-wrap-style:none;v-text-anchor:middle">
                          <v:fill o:detectmouseclick="t" type="solid" color2="#953cca"/>
                          <v:stroke color="black" weight="9360" joinstyle="round" endcap="flat"/>
                          <w10:wrap type="none"/>
                        </v:rect>
                        <v:rect id="shape_0" ID="Freeform 26" coordsize="31,8" path="m3,8c3,8,3,8,3,8c3,4,6,3,9,3l31,3c31,2,31,1,30,0l0,0l0,8l3,8xe" fillcolor="#00a743" stroked="t" o:allowincell="t" style="position:absolute;left:5910;top:225;width:0;height:0;mso-wrap-style:none;v-text-anchor:middle">
                          <v:fill o:detectmouseclick="t" type="solid" color2="#ff58bc"/>
                          <v:stroke color="black" weight="9360" joinstyle="round" endcap="flat"/>
                          <w10:wrap type="none"/>
                        </v:rect>
                        <v:rect id="shape_0" ID="Freeform 27" coordsize="8,30" path="m0,3c0,3,0,2,1,2c4,3,5,6,5,8l5,30c6,30,7,30,8,30l8,0l0,0l0,3xe" fillcolor="#00a743" stroked="t" o:allowincell="t" style="position:absolute;left:5910;top:225;width:0;height:0;mso-wrap-style:none;v-text-anchor:middle">
                          <v:fill o:detectmouseclick="t" type="solid" color2="#ff58bc"/>
                          <v:stroke color="black" weight="9360" joinstyle="round" endcap="flat"/>
                          <w10:wrap type="none"/>
                        </v:rect>
                        <v:rect id="shape_0" ID="Freeform 28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5910;top:225;width:0;height:0;mso-wrap-style:none;v-text-anchor:middle">
                          <v:fill o:detectmouseclick="t" type="solid" color2="#ff6fb6"/>
                          <v:stroke color="black" weight="9360" joinstyle="round" endcap="flat"/>
                          <w10:wrap type="none"/>
                        </v:rect>
                        <v:rect id="shape_0" ID="Freeform 29" coordsize="30,8" path="m27,0c27,0,27,0,27,0c27,3,24,5,22,5l0,5c0,6,0,7,0,8l30,8l30,0l27,0xe" fillcolor="#00a743" stroked="t" o:allowincell="t" style="position:absolute;left:5910;top:225;width:0;height:0;mso-wrap-style:none;v-text-anchor:middle">
                          <v:fill o:detectmouseclick="t" type="solid" color2="#ff58bc"/>
                          <v:stroke color="black" weight="9360" joinstyle="round" endcap="flat"/>
                          <w10:wrap type="none"/>
                        </v:rect>
                        <v:rect id="shape_0" ID="Freeform 3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5910;top:225;width:0;height:0;mso-wrap-style:none;v-text-anchor:middle">
                          <v:fill o:detectmouseclick="t" type="solid" color2="#ff6fb6"/>
                          <v:stroke color="black" weight="9360" joinstyle="round" endcap="flat"/>
                          <w10:wrap type="none"/>
                        </v:rect>
                        <v:rect id="shape_0" ID="Freeform 31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5910;top:225;width:0;height:0;mso-wrap-style:none;v-text-anchor:middle">
                          <v:fill o:detectmouseclick="t" type="solid" color2="#ff6fb6"/>
                          <v:stroke color="black" weight="9360" joinstyle="round" endcap="flat"/>
                          <w10:wrap type="none"/>
                        </v:rect>
                        <v:rect id="shape_0" ID="Freeform 32" coordsize="4,16" path="m4,16c4,15,3,15,3,14l3,0c2,0,1,0,0,0l0,16l4,16xe" fillcolor="#00a743" stroked="t" o:allowincell="t" style="position:absolute;left:5910;top:225;width:0;height:0;mso-wrap-style:none;v-text-anchor:middle">
                          <v:fill o:detectmouseclick="t" type="solid" color2="#ff58bc"/>
                          <v:stroke color="black" weight="9360" joinstyle="round" endcap="flat"/>
                          <w10:wrap type="none"/>
                        </v:rect>
                        <v:rect id="shape_0" ID="Freeform 33" coordsize="59,43" path="m44,15l44,2c41,1,37,1,34,0l34,15c33,14,31,14,30,14c28,14,27,14,25,15l25,0c22,1,18,2,15,2l15,15l9,9c7,7,4,7,2,9c0,11,0,14,2,16l30,43l57,16c59,13,59,11,57,9c55,7,52,7,50,9l44,15xm30,17l30,17c28,17,26,18,24,19c23,21,22,23,22,25c22,28,24,30,26,32c27,32,28,33,30,33c33,33,35,31,37,29c37,28,38,26,38,25c38,23,37,21,35,19c34,18,32,17,30,17xe" fillcolor="#009049" stroked="t" o:allowincell="t" style="position:absolute;left:5910;top:225;width:0;height:0;mso-wrap-style:none;v-text-anchor:middle">
                          <v:fill o:detectmouseclick="t" type="solid" color2="#ff6fb6"/>
                          <v:stroke color="black" weight="93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XOIDE TETANICO SOLUCION INYECTAB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TAVA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00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ERO ANTIOFIDICO POLIVALENTE POLVO LIOFILIZ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4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6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KACINA SULFATO SOLUCION INYECTABLE 100 mg/2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AMPICILINA SODICA  +  SULBACTAM SODICO POLVO P.RECONS. 1 g+ 0.5 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.0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AZTREONAM POLVO PARA RECONSTITUIR 1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ACTA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ITROMICINA TABLETAS 500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FAZOLINA POLVO PARA RECONSTITUIR 1 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FZO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.8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FEPIME POLVO PARA RECONSTITUIR 1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PI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FTRIAXONA SAL SODICA POLVO P.RECONSTITUIR 1 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EF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.3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PROFLOXACINA CLORHIDRATO TABLETA 500 mg de ba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7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RITROMICINA TABLETA 500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RIC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5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CLINDAMICINA FOSFATO SLN INYECTABLE 600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.5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FTAZIDIMA POLVO PARA RECONSTITUIR 1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TU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9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RIPENEM POLVO PARA RECONSTITUIR 500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RIBA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PTOMICINA POLVO PARA RECONSTITUIR 350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BIC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PTOMICINA POLVO PARA RECONSTITUIR 500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BIC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LOXACILINA CAPSULA 5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TROMICINA ETILSUCCINATO O ESTEARATO TABLETA 5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TAMICINA (SULFATO) SOLUCION INYECTABLE 160 mg/2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.5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TAMICINA (SULFATO) SOLUCION INYECTABLE 80 mg/2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9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XIFLOXACINO SOLUCION PARA INFUSION INTRAVENOSA 400mg/250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LO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FURANTOINA TABLETA 1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8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ETOPRIM + SULFAMETOXAZOL SOLUCION INYECTABLE 80+400 mg/5 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TRI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ETOPRIM + SULFAMETOXAZOL TABLETA 160+8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ETOPRIM + SULFAMETOXAZOL TABLETA 80+4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POFUNGINA SOLUCION INYECTABLE 50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CIDA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CONAZOL CAPSULA 2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3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CONAZOL SLN INYECTABLE 200 mg/100 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2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TOCONAZOL TABLETA 2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6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NISTATINA SUSPENSION ORAL 100000 UI/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CLOVIR TABLETA 2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E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7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ENDAZOL TABLETA 2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RONIDAZOL TABLETA 5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NIDAZOL TABLETA 5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LFADOXINA + PIRIMETAMINA TABLETAS 500+25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TAMICINA (SULFATO) SOLUCION OFTALMICA 3 mg/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ORHEXIDINA ENJUAGUE BUCAL 180mL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3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A SULFADIAZINA CREMA 1 % PTE X 30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COHOL ANTISEPTICO 500mL 70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7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CLOTRIMAZOL OVULO O TAB VAG 1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METRONIDAZOL OVULO O TAB. VAG. 5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EOMICINA SULFATO SOLUCION INYECTABLE 15 U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PLATINO SOLUCION INYECTABLE  45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CLOFOSFAMIDA POLVO PARA RECONSTITUIR 1 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CARBAZINA POLVO P.RECONSTITUIR 2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XORRUBICINA CLORHIDRATO SOLUCION INYECTABLE 5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URACILO SOLUCION INYECTABLE 500 mg/10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LINATO DE CALCIO SOLUCION INYECTABLE 0.3-0.5 mg/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LITAXEL SOLUCION INYECTABLE 100 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MUNOGLOBULINA ANTI RH SOLUCION INYECTABL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 </w:t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MUNOGLOBULINA HUMANA SOLUCION INYECTABLE por gram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OVIG/ SANDO/HEP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00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84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EDICAMENTOS CLASIFICADOS COMO: ANTIIFECCIOSOS, ANTIBACTERIANOS E INMUNOGLOBULINAS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1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12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1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1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39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1:48:00Z</dcterms:modified>
  <cp:revision>4</cp:revision>
  <dc:subject/>
  <dc:title> </dc:title>
</cp:coreProperties>
</file>