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ENDO No. 01.</w:t>
      </w:r>
    </w:p>
    <w:p>
      <w:pPr>
        <w:pStyle w:val="Normal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cs="Arial" w:ascii="Franklin Gothic Medium" w:hAnsi="Franklin Gothic Medium"/>
          <w:sz w:val="22"/>
          <w:szCs w:val="22"/>
          <w:lang w:val="es-ES"/>
        </w:rPr>
      </w:r>
    </w:p>
    <w:p>
      <w:pPr>
        <w:pStyle w:val="Normal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cs="Arial" w:ascii="Franklin Gothic Medium" w:hAnsi="Franklin Gothic Medium"/>
          <w:sz w:val="22"/>
          <w:szCs w:val="22"/>
          <w:lang w:val="es-ES"/>
        </w:rPr>
      </w:r>
    </w:p>
    <w:p>
      <w:pPr>
        <w:pStyle w:val="Normal"/>
        <w:jc w:val="center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cs="Tahoma" w:ascii="Franklin Gothic Medium" w:hAnsi="Franklin Gothic Medium"/>
          <w:sz w:val="22"/>
          <w:szCs w:val="22"/>
        </w:rPr>
        <w:t>Solicitud de Cotizaciones 09-2011 – OBJETO: Adquisición, puesta en marcha y correcto funcionamiento de Equipos de Computo para la UCS – Unidad Remodelada del Hospital Universitario Departamental de Nariño E.S.E, mediante el proceso de subasta inversa presencial</w:t>
      </w:r>
    </w:p>
    <w:p>
      <w:pPr>
        <w:pStyle w:val="Normal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cs="Arial" w:ascii="Franklin Gothic Medium" w:hAnsi="Franklin Gothic Medium"/>
          <w:sz w:val="22"/>
          <w:szCs w:val="22"/>
          <w:lang w:val="es-ES"/>
        </w:rPr>
      </w:r>
    </w:p>
    <w:p>
      <w:pPr>
        <w:pStyle w:val="Normal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cs="Arial" w:ascii="Franklin Gothic Medium" w:hAnsi="Franklin Gothic Medium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Franklin Gothic Medium" w:hAnsi="Franklin Gothic Medium"/>
          <w:sz w:val="22"/>
          <w:szCs w:val="22"/>
        </w:rPr>
        <w:t xml:space="preserve">La Gerencia del Hospital Universitario Departamental de Nariño, empresa social del Estado, se permite informar a los interesados en presentar  oferta de cotización para la </w:t>
      </w:r>
      <w:r>
        <w:rPr>
          <w:rFonts w:cs="Tahoma" w:ascii="Franklin Gothic Medium" w:hAnsi="Franklin Gothic Medium"/>
          <w:sz w:val="22"/>
          <w:szCs w:val="22"/>
        </w:rPr>
        <w:t xml:space="preserve">Adquisición, puesta en marcha y correcto funcionamiento de Equipos de Computo para la UCS – Unidad Remodelada del Hospital Universitario Departamental de Nariño E.S.E, mediante el proceso de subasta inversa presencial que </w:t>
      </w:r>
      <w:r>
        <w:rPr>
          <w:rFonts w:cs="Arial" w:ascii="Franklin Gothic Medium" w:hAnsi="Franklin Gothic Medium"/>
          <w:sz w:val="22"/>
          <w:szCs w:val="22"/>
        </w:rPr>
        <w:t>el comité técnico y de contratación de esta  institución ha determinado  modificar lo siguiente:</w:t>
      </w:r>
    </w:p>
    <w:p>
      <w:pPr>
        <w:pStyle w:val="Normal"/>
        <w:rPr>
          <w:rFonts w:ascii="Franklin Gothic Medium" w:hAnsi="Franklin Gothic Medium" w:cs="Arial"/>
          <w:sz w:val="22"/>
          <w:szCs w:val="22"/>
        </w:rPr>
      </w:pPr>
      <w:r>
        <w:rPr>
          <w:rFonts w:cs="Arial" w:ascii="Franklin Gothic Medium" w:hAnsi="Franklin Gothic Medium"/>
          <w:sz w:val="22"/>
          <w:szCs w:val="22"/>
        </w:rPr>
      </w:r>
    </w:p>
    <w:p>
      <w:pPr>
        <w:pStyle w:val="Normal"/>
        <w:autoSpaceDE w:val="false"/>
        <w:rPr>
          <w:rFonts w:ascii="Franklin Gothic Medium" w:hAnsi="Franklin Gothic Medium" w:cs="Tahoma"/>
          <w:b/>
          <w:b/>
          <w:bCs/>
          <w:sz w:val="22"/>
          <w:szCs w:val="22"/>
        </w:rPr>
      </w:pPr>
      <w:r>
        <w:rPr>
          <w:rFonts w:cs="Tahoma" w:ascii="Franklin Gothic Medium" w:hAnsi="Franklin Gothic Medium"/>
          <w:b/>
          <w:bCs/>
          <w:sz w:val="22"/>
          <w:szCs w:val="22"/>
        </w:rPr>
        <w:t xml:space="preserve">1. “9. PRESUPUESTO OFICIAL: </w:t>
      </w:r>
      <w:r>
        <w:rPr>
          <w:rFonts w:cs="Tahoma" w:ascii="Franklin Gothic Medium" w:hAnsi="Franklin Gothic Medium"/>
          <w:bCs/>
          <w:sz w:val="22"/>
          <w:szCs w:val="22"/>
        </w:rPr>
        <w:t>El presupuesto oficial para esta solicitud asciende a la suma de DOSCIENTOS VEINTIOCHO MILLONES SETECIENTOS DOCE MIL PESOS ($228.712.000).</w:t>
      </w:r>
    </w:p>
    <w:p>
      <w:pPr>
        <w:pStyle w:val="Normal"/>
        <w:autoSpaceDE w:val="false"/>
        <w:rPr>
          <w:rFonts w:ascii="Franklin Gothic Medium" w:hAnsi="Franklin Gothic Medium" w:cs="Tahoma"/>
          <w:b/>
          <w:b/>
          <w:bCs/>
          <w:sz w:val="22"/>
          <w:szCs w:val="22"/>
        </w:rPr>
      </w:pPr>
      <w:r>
        <w:rPr>
          <w:rFonts w:cs="Tahoma" w:ascii="Franklin Gothic Medium" w:hAnsi="Franklin Gothic Mediu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Franklin Gothic Medium" w:hAnsi="Franklin Gothic Medium" w:cs="Tahoma"/>
          <w:bCs/>
          <w:sz w:val="22"/>
          <w:szCs w:val="22"/>
        </w:rPr>
      </w:pPr>
      <w:r>
        <w:rPr>
          <w:rFonts w:cs="Tahoma" w:ascii="Franklin Gothic Medium" w:hAnsi="Franklin Gothic Medium"/>
          <w:bCs/>
          <w:sz w:val="22"/>
          <w:szCs w:val="22"/>
        </w:rPr>
        <w:t>POR:</w:t>
      </w:r>
    </w:p>
    <w:p>
      <w:pPr>
        <w:pStyle w:val="Normal"/>
        <w:autoSpaceDE w:val="false"/>
        <w:rPr>
          <w:rFonts w:ascii="Franklin Gothic Medium" w:hAnsi="Franklin Gothic Medium" w:cs="Tahoma"/>
          <w:bCs/>
          <w:sz w:val="22"/>
          <w:szCs w:val="22"/>
        </w:rPr>
      </w:pPr>
      <w:r>
        <w:rPr>
          <w:rFonts w:cs="Tahoma" w:ascii="Franklin Gothic Medium" w:hAnsi="Franklin Gothic Medium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Franklin Gothic Medium" w:hAnsi="Franklin Gothic Medium"/>
          <w:b/>
          <w:bCs/>
          <w:sz w:val="22"/>
          <w:szCs w:val="22"/>
        </w:rPr>
        <w:t>“</w:t>
      </w:r>
      <w:r>
        <w:rPr>
          <w:rFonts w:cs="Tahoma" w:ascii="Franklin Gothic Medium" w:hAnsi="Franklin Gothic Medium"/>
          <w:b/>
          <w:bCs/>
          <w:sz w:val="22"/>
          <w:szCs w:val="22"/>
        </w:rPr>
        <w:t xml:space="preserve">9. PRESUPUESTO OFICIAL: </w:t>
      </w:r>
      <w:r>
        <w:rPr>
          <w:rFonts w:cs="Tahoma" w:ascii="Franklin Gothic Medium" w:hAnsi="Franklin Gothic Medium"/>
          <w:bCs/>
          <w:sz w:val="22"/>
          <w:szCs w:val="22"/>
        </w:rPr>
        <w:t>El presupuesto oficial para esta solicitud asciende a la suma de DOSCIENTOS CUARENTA Y CINCO MILLONES QUINIENTOS TREINTA Y NUEVE MIL QUINIENTOS VEINTE PESOS ($245.539.520).</w:t>
      </w:r>
    </w:p>
    <w:p>
      <w:pPr>
        <w:pStyle w:val="Normal"/>
        <w:autoSpaceDE w:val="false"/>
        <w:rPr>
          <w:rFonts w:ascii="Franklin Gothic Medium" w:hAnsi="Franklin Gothic Medium" w:cs="Arial"/>
          <w:sz w:val="22"/>
          <w:szCs w:val="22"/>
          <w:lang w:val="es-ES"/>
        </w:rPr>
      </w:pPr>
      <w:r>
        <w:rPr>
          <w:rFonts w:eastAsia="Franklin Gothic Medium" w:cs="Franklin Gothic Medium" w:ascii="Franklin Gothic Medium" w:hAnsi="Franklin Gothic Medium"/>
          <w:sz w:val="22"/>
          <w:szCs w:val="22"/>
        </w:rPr>
        <w:t xml:space="preserve"> </w:t>
      </w:r>
    </w:p>
    <w:p>
      <w:pPr>
        <w:pStyle w:val="Textoindependiente3"/>
        <w:rPr/>
      </w:pPr>
      <w:r>
        <w:rPr>
          <w:rFonts w:cs="Arial" w:ascii="Franklin Gothic Medium" w:hAnsi="Franklin Gothic Medium"/>
          <w:sz w:val="22"/>
          <w:szCs w:val="22"/>
        </w:rPr>
        <w:t xml:space="preserve">2. Serán objeto de rechazo las cotizaciones cuya oferta económica supere el presupuesto oficial previsto, cuando se oferte para todo  el objeto previsto en la presente solicitud. </w:t>
      </w:r>
    </w:p>
    <w:p>
      <w:pPr>
        <w:pStyle w:val="Textoindependiente3"/>
        <w:rPr>
          <w:rFonts w:ascii="Franklin Gothic Medium" w:hAnsi="Franklin Gothic Medium" w:cs="Arial"/>
          <w:sz w:val="22"/>
          <w:szCs w:val="22"/>
        </w:rPr>
      </w:pPr>
      <w:r>
        <w:rPr>
          <w:rFonts w:cs="Arial" w:ascii="Franklin Gothic Medium" w:hAnsi="Franklin Gothic Medium"/>
          <w:sz w:val="22"/>
          <w:szCs w:val="22"/>
        </w:rPr>
      </w:r>
    </w:p>
    <w:p>
      <w:pPr>
        <w:pStyle w:val="Textoindependiente3"/>
        <w:rPr>
          <w:rFonts w:ascii="Franklin Gothic Medium" w:hAnsi="Franklin Gothic Medium" w:cs="Arial"/>
          <w:sz w:val="22"/>
          <w:szCs w:val="22"/>
        </w:rPr>
      </w:pPr>
      <w:r>
        <w:rPr>
          <w:rFonts w:cs="Arial" w:ascii="Franklin Gothic Medium" w:hAnsi="Franklin Gothic Medium"/>
          <w:sz w:val="22"/>
          <w:szCs w:val="22"/>
        </w:rPr>
        <w:t>3. Se modifica el cronograma del proceso de subasta inversa presencial de la siguiente manera:</w:t>
      </w:r>
    </w:p>
    <w:p>
      <w:pPr>
        <w:pStyle w:val="TextBody"/>
        <w:spacing w:before="0" w:after="0"/>
        <w:rPr>
          <w:rFonts w:ascii="Franklin Gothic Medium" w:hAnsi="Franklin Gothic Medium" w:cs="Tahoma"/>
          <w:b/>
          <w:b/>
          <w:sz w:val="20"/>
          <w:szCs w:val="22"/>
        </w:rPr>
      </w:pPr>
      <w:r>
        <w:rPr>
          <w:rFonts w:cs="Tahoma" w:ascii="Franklin Gothic Medium" w:hAnsi="Franklin Gothic Medium"/>
          <w:b/>
          <w:sz w:val="20"/>
          <w:szCs w:val="22"/>
        </w:rPr>
      </w:r>
    </w:p>
    <w:p>
      <w:pPr>
        <w:pStyle w:val="TextBody"/>
        <w:spacing w:before="0" w:after="0"/>
        <w:rPr>
          <w:rFonts w:ascii="Franklin Gothic Medium" w:hAnsi="Franklin Gothic Medium" w:cs="Tahoma"/>
          <w:sz w:val="20"/>
        </w:rPr>
      </w:pPr>
      <w:r>
        <w:rPr>
          <w:rFonts w:cs="Tahoma" w:ascii="Franklin Gothic Medium" w:hAnsi="Franklin Gothic Medium"/>
          <w:b/>
          <w:sz w:val="20"/>
        </w:rPr>
        <w:t xml:space="preserve">CRONOGRAMA DE LA INVITACIÓN: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Franklin Gothic Medium" w:hAnsi="Franklin Gothic Medium"/>
          <w:b/>
          <w:sz w:val="20"/>
        </w:rPr>
        <w:t xml:space="preserve">PLAZO DE PRESENTACIÓN DE LAS COTIZACIONES: </w:t>
      </w:r>
      <w:r>
        <w:rPr>
          <w:rFonts w:cs="Tahoma" w:ascii="Franklin Gothic Medium" w:hAnsi="Franklin Gothic Medium"/>
          <w:bCs/>
          <w:sz w:val="20"/>
        </w:rPr>
        <w:t xml:space="preserve">En </w:t>
      </w:r>
      <w:r>
        <w:rPr>
          <w:rFonts w:cs="Tahoma" w:ascii="Franklin Gothic Medium" w:hAnsi="Franklin Gothic Medium"/>
          <w:sz w:val="20"/>
        </w:rPr>
        <w:t xml:space="preserve">observancia del principio de transparencia, la cotización sobre el presente objeto deberá depositarse en la forma prevista en el numeral 3 de esta solicitud, esto es, en dos sobres cerrados en la Urna dispuesta para el efecto en la Subgerencia Administrativa y Financiera del Hospital Universitario Departamental de Nariño ESE a más tardar hasta el día veintiocho (28) de abril del año 2011 hasta las 10:00 p.m. En la misma fecha y hora se dará apertura a la urna  y se levantará acta dejando constancia de la apertura únicamente del sobre No 1 contentivo de los documentos que se solicitan en el numeral 4 de este documento. El sobre No. 2 contentivo de la oferta económica será abierto en la fecha y hora prevista para la audiencia de subasta inversa.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Franklin Gothic Medium" w:hAnsi="Franklin Gothic Medium"/>
          <w:sz w:val="20"/>
        </w:rPr>
        <w:t xml:space="preserve">Publicación de los cotizantes habilitados el día 29 de abril del 2011 en la página web de la entidad.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Franklin Gothic Medium" w:hAnsi="Franklin Gothic Medium"/>
          <w:sz w:val="20"/>
        </w:rPr>
        <w:t>Audiencia de Subasta Inversa y Adjudicación del Contrato el día 3 de mayo del año 2011 a las 2:30 p.m.</w:t>
      </w:r>
    </w:p>
    <w:p>
      <w:pPr>
        <w:pStyle w:val="TextBody"/>
        <w:ind w:left="360" w:hanging="0"/>
        <w:rPr>
          <w:rFonts w:ascii="Franklin Gothic Medium" w:hAnsi="Franklin Gothic Medium" w:cs="Tahoma"/>
          <w:sz w:val="20"/>
        </w:rPr>
      </w:pPr>
      <w:r>
        <w:rPr>
          <w:rFonts w:cs="Tahoma" w:ascii="Franklin Gothic Medium" w:hAnsi="Franklin Gothic Medium"/>
          <w:sz w:val="20"/>
        </w:rPr>
      </w:r>
    </w:p>
    <w:p>
      <w:pPr>
        <w:pStyle w:val="Textoindependiente3"/>
        <w:rPr/>
      </w:pPr>
      <w:r>
        <w:rPr>
          <w:rFonts w:cs="Tahoma" w:ascii="Franklin Gothic Medium" w:hAnsi="Franklin Gothic Medium"/>
          <w:color w:val="000000"/>
          <w:sz w:val="20"/>
          <w:szCs w:val="24"/>
          <w:lang w:val="es-ES"/>
        </w:rPr>
        <w:t>Se expide en San Juan de Pasto, a los 25 días del mes de Abril de 2011.</w:t>
      </w:r>
    </w:p>
    <w:p>
      <w:pPr>
        <w:pStyle w:val="TextBody"/>
        <w:ind w:left="360" w:hanging="0"/>
        <w:rPr>
          <w:rFonts w:ascii="Franklin Gothic Medium" w:hAnsi="Franklin Gothic Medium" w:cs="Tahoma"/>
          <w:color w:val="000000"/>
          <w:sz w:val="20"/>
          <w:szCs w:val="24"/>
          <w:lang w:val="es-ES"/>
        </w:rPr>
      </w:pPr>
      <w:r>
        <w:rPr>
          <w:rFonts w:cs="Tahoma" w:ascii="Franklin Gothic Medium" w:hAnsi="Franklin Gothic Medium"/>
          <w:color w:val="000000"/>
          <w:sz w:val="20"/>
          <w:szCs w:val="24"/>
          <w:lang w:val="es-ES"/>
        </w:rPr>
      </w:r>
    </w:p>
    <w:p>
      <w:pPr>
        <w:pStyle w:val="Normal"/>
        <w:rPr>
          <w:rFonts w:ascii="Franklin Gothic Medium" w:hAnsi="Franklin Gothic Medium" w:cs="Arial"/>
          <w:b/>
          <w:b/>
          <w:sz w:val="22"/>
          <w:szCs w:val="22"/>
          <w:lang w:val="es-ES"/>
        </w:rPr>
      </w:pPr>
      <w:r>
        <w:rPr>
          <w:rFonts w:cs="Arial" w:ascii="Franklin Gothic Medium" w:hAnsi="Franklin Gothic Medium"/>
          <w:b/>
          <w:sz w:val="22"/>
          <w:szCs w:val="22"/>
          <w:lang w:val="es-ES"/>
        </w:rPr>
      </w:r>
    </w:p>
    <w:p>
      <w:pPr>
        <w:pStyle w:val="Normal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</w:r>
    </w:p>
    <w:p>
      <w:pPr>
        <w:pStyle w:val="Normal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  <w:t>COMITÉ TÉCNICO Y DE CONTRATACIÓ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  <w:t>HOSPITAL UNIVERSITARIO DEPARTAMENTAL DE NARIÑO</w:t>
      </w:r>
    </w:p>
    <w:p>
      <w:pPr>
        <w:pStyle w:val="Normal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</w:r>
    </w:p>
    <w:p>
      <w:pPr>
        <w:pStyle w:val="Normal"/>
        <w:rPr>
          <w:rFonts w:ascii="Franklin Gothic Medium" w:hAnsi="Franklin Gothic Medium" w:cs="Arial"/>
          <w:sz w:val="22"/>
          <w:szCs w:val="22"/>
        </w:rPr>
      </w:pPr>
      <w:r>
        <w:rPr>
          <w:rFonts w:cs="Arial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37" w:top="310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3350</wp:posOffset>
              </wp:positionH>
              <wp:positionV relativeFrom="paragraph">
                <wp:posOffset>2540</wp:posOffset>
              </wp:positionV>
              <wp:extent cx="5486400" cy="61023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10200"/>
                        <a:chOff x="0" y="0"/>
                        <a:chExt cx="5486400" cy="610200"/>
                      </a:xfrm>
                    </wpg:grpSpPr>
                    <wps:wsp>
                      <wps:cNvSpPr/>
                      <wps:spPr>
                        <a:xfrm>
                          <a:off x="5458320" y="0"/>
                          <a:ext cx="2808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8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4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6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85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1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3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4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9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9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0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300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0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1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3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5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308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5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57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1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012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0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2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5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0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48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0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8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0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26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0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0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2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8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02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2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9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20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4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56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4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1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4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66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7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91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0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5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9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4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108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9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6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7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9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2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4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8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2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8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18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37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8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0"/>
                          <a:ext cx="23040" cy="2851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9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34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6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5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828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0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9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52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54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8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8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1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5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8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84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1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7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72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3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9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2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9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9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4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7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8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2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1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42480"/>
                          <a:ext cx="46616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O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CO" w:bidi="ar-SA"/>
                              </w:rPr>
                              <w:t>CALLE 22 No. 7 – 93 PARQUE BOLI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2pt;width:432pt;height:48.05pt" coordorigin="210,4" coordsize="8640,961">
              <v:rect id="shape_0" fillcolor="#009049" stroked="f" o:allowincell="f" style="position:absolute;left:8806;top:4;width:4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775;top:4;width:7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747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716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673;top:4;width:72;height:890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645;top:4;width:70;height:890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614;top:4;width:57;height:890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570;top:4;width:73;height:890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542;top:4;width:71;height:890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511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483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437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409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380;top:4;width:55;height:890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335;top:4;width:72;height:890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306;top:4;width:72;height:890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276;top:4;width:57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246;top:4;width:59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204;top:4;width:71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73;top:4;width:72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145;top:4;width:57;height:890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101;top:4;width:71;height:890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70;top:4;width:73;height:890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42;top:4;width:57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011;top:4;width:58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66;top:4;width:74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38;top:4;width:71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908;top:4;width:57;height:890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5;top:4;width:72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37;top:4;width:69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07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78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31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03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675;top:4;width:55;height:890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28;top:4;width:73;height:890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00;top:4;width:73;height:890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570;top:4;width:57;height:890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542;top:4;width:57;height:890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499;top:4;width:69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468;top:4;width:72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439;top:4;width:59;height:890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395;top:4;width:71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365;top:4;width:72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337;top:4;width:57;height:890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306;top:4;width:57;height:890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262;top:4;width:73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234;top:4;width:71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203;top:4;width:57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161;top:4;width:72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131;top:4;width:71;height:890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100;top:4;width:59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470;top:4;width:57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026;top:4;width:72;height:890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6998;top:4;width:72;height:890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6970;top:4;width:55;height:890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6924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6895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6865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6837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793;top:4;width:71;height:890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762;top:4;width:73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734;top:4;width:57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690;top:4;width:70;height:890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660;top:4;width:72;height:890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632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601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557;top:4;width:73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529;top:4;width:71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498;top:4;width:57;height:890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454;top:4;width:73;height:890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426;top:4;width:71;height:890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395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367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322;top:4;width:71;height:890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292;top:4;width:73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264;top:4;width:57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219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191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159;top:4;width:58;height:890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131;top:4;width:58;height:890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087;top:4;width:71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057;top:4;width:73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028;top:4;width:57;height:890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5984;top:4;width:71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5954;top:4;width:73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592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589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5852;top:4;width:72;height:890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5823;top:4;width:69;height:890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5793;top:4;width:58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5749;top:4;width:74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5721;top:4;width:71;height:890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5690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5662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5618;top:4;width:71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5587;top:4;width:73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559;top:4;width:57;height:890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513;top:4;width:72;height:890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485;top:4;width:72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456;top:4;width:56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426;top:4;width:58;height:890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38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35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324;top:4;width:57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279;top:4;width:71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249;top:4;width:73;height:890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221;top:4;width:57;height:890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190;top:4;width:57;height:890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146;top:4;width:73;height:890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118;top:4;width:71;height:890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086;top:4;width:58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044;top:4;width:72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016;top:4;width:69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4985;top:4;width:57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4957;top:4;width:57;height:890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4913;top:4;width:71;height:890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4882;top:4;width:73;height:890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4854;top:4;width:57;height:890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4807;top:4;width:74;height:890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4779;top:4;width:74;height:890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4751;top:4;width:55;height:890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4720;top:4;width:57;height:890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4677;top:4;width:72;height:890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4647;top:4;width:72;height:890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4617;top:4;width:59;height:890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4575;top:4;width:71;height:890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4544;top:4;width:72;height:890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4515;top:4;width:58;height:890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4485;top:4;width:58;height:890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4440;top:4;width:73;height:890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4412;top:4;width:71;height:890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4382;top:4;width:57;height:890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339;top:4;width:72;height:890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309;top:4;width:71;height:890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279;top:4;width:59;height:890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251;top:4;width:57;height:890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208;top:4;width:69;height:890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177;top:4;width:72;height:890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149;top:4;width:58;height:890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108;top:4;width:35;height:448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074;top:4;width:73;height:890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046;top:4;width:55;height:890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015;top:4;width:57;height:890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3971;top:4;width:73;height:890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3941;top:4;width:73;height:890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3912;top:4;width:57;height:890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3869;top:4;width:70;height:890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3839;top:4;width:72;height:890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3810;top:4;width:57;height:890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3780;top:4;width:57;height:890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3735;top:4;width:73;height:890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3708;top:4;width:71;height:890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3677;top:4;width:57;height:890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3633;top:4;width:73;height:890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3605;top:4;width:71;height:890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3574;top:4;width:57;height:890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3546;top:4;width:57;height:890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3502;top:4;width:71;height:890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3471;top:4;width:74;height:890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3442;top:4;width:58;height:890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3397;top:4;width:72;height:890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3369;top:4;width:72;height:890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3341;top:4;width:55;height:890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3311;top:4;width:57;height:890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3266;top:4;width:73;height:890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3235;top:4;width:74;height:890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3207;top:4;width:58;height:890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3163;top:4;width:70;height:890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3132;top:4;width:73;height:890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104;top:4;width:58;height:890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074;top:4;width:57;height:890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031;top:4;width:72;height:890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003;top:4;width:69;height:890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2972;top:4;width:57;height:890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2928;top:4;width:73;height:890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2900;top:4;width:71;height:890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2869;top:4;width:58;height:890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2840;top:4;width:58;height:890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2796;top:4;width:71;height:890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2766;top:4;width:73;height:890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2738;top:4;width:57;height:890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2693;top:4;width:72;height:890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2663;top:4;width:73;height:890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2635;top:4;width:56;height:890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2604;top:4;width:57;height:890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2561;top:4;width:72;height:890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2530;top:4;width:72;height:890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2502;top:4;width:57;height:890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2458;top:4;width:71;height:890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2427;top:4;width:73;height:890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2399;top:4;width:57;height:890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2369;top:4;width:57;height:890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2325;top:4;width:73;height:890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2295;top:4;width:71;height:890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2266;top:4;width:57;height:890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2223;top:4;width:72;height:890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2194;top:4;width:70;height:890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2164;top:4;width:57;height:890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2136;top:4;width:57;height:890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2091;top:4;width:71;height:890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2061;top:4;width:73;height:890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2033;top:4;width:57;height:890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1989;top:4;width:71;height:890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1958;top:4;width:73;height:890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1930;top:4;width:57;height:890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1899;top:4;width:58;height:890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1856;top:4;width:72;height:890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1826;top:4;width:72;height:890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1796;top:4;width:59;height:890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1753;top:4;width:71;height:890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1723;top:4;width:72;height:890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1694;top:4;width:57;height:890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1650;top:4;width:71;height:890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1620;top:4;width:73;height:890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1592;top:4;width:57;height:890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1560;top:4;width:58;height:890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1516;top:4;width:74;height:890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1488;top:4;width:71;height:890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1458;top:4;width:57;height:890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1414;top:4;width:72;height:890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1387;top:4;width:69;height:890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1356;top:4;width:57;height:890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1328;top:4;width:57;height:890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1284;top:4;width:71;height:890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1253;top:4;width:74;height:890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1224;top:4;width:58;height:890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1178;top:4;width:73;height:890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1150;top:4;width:73;height:890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1122;top:4;width:55;height:890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1091;top:4;width:57;height:890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1048;top:4;width:72;height:890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1017;top:4;width:72;height:890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988;top:4;width:59;height:890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946;top:4;width:70;height:890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914;top:4;width:72;height:890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886;top:4;width:58;height:890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855;top:4;width:57;height:890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811;top:4;width:73;height:890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783;top:4;width:71;height:890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753;top:4;width:57;height:890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710;top:4;width:72;height:890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680;top:4;width:71;height:890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650;top:4;width:59;height:890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622;top:4;width:57;height:890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578;top:4;width:70;height:890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548;top:4;width:72;height:890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520;top:4;width:57;height:890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473;top:4;width:73;height:890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445;top:4;width:73;height:890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417;top:4;width:55;height:890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386;top:4;width:57;height:890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342;top:4;width:73;height:890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312;top:4;width:73;height:890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83;top:4;width:57;height:890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40;top:4;width:70;height:890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0;top:4;width:72;height:890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031;top:71;width:734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Franklin Gothic Medium" w:hAnsi="Franklin Gothic Medium" w:eastAsia="Times New Roman" w:cs="Times New Roman"/>
                          <w:color w:val="auto"/>
                          <w:lang w:val="es-CO" w:bidi="ar-SA"/>
                        </w:rPr>
                        <w:t>“UN HOSPITAL SEGURO PARA UNA ATENCION SEGUR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CO" w:bidi="ar-SA"/>
                        </w:rPr>
                        <w:t>CALLE 22 No. 7 – 93 PARQUE BOLIVAR. CONMUTADOR 7333400.                                                                   FAX 7333408 y 7333409 SAN JUAN DE PASTO / NARIÑ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 xml:space="preserve">http: www.hosdenar.gov.co mail: hudn@hosdenar.gov.c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95250</wp:posOffset>
              </wp:positionH>
              <wp:positionV relativeFrom="paragraph">
                <wp:posOffset>-50800</wp:posOffset>
              </wp:positionV>
              <wp:extent cx="1097280" cy="66294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4400" cy="57150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2.2pt;mso-wrap-distance-left:9.05pt;mso-wrap-distance-right:9.05pt;mso-wrap-distance-top:0pt;mso-wrap-distance-bottom:0pt;margin-top:-4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4400" cy="57150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440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Franklin Gothic Medium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Franklin Gothic Medium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Franklin Gothic Medium" w:hAnsi="Franklin Gothic Medium" w:cs="Franklin Gothic Medium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20"/>
                              <w:szCs w:val="20"/>
                              <w:lang w:val="es-ES"/>
                            </w:rPr>
                            <w:t>GERENCIA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Medium" w:hAnsi="Franklin Gothic Medium" w:cs="Franklin Gothic Medium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20"/>
                              <w:szCs w:val="20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Franklin Gothic Medium" w:hAnsi="Franklin Gothic Medium" w:cs="Franklin Gothic Medium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Franklin Gothic Medium" w:ascii="Franklin Gothic Medium" w:hAnsi="Franklin Gothic Medium"/>
                        <w:sz w:val="20"/>
                        <w:szCs w:val="20"/>
                        <w:lang w:val="es-ES"/>
                      </w:rPr>
                      <w:t>GERENCIA</w:t>
                    </w:r>
                  </w:p>
                  <w:p>
                    <w:pPr>
                      <w:pStyle w:val="Normal"/>
                      <w:rPr>
                        <w:rFonts w:ascii="Franklin Gothic Medium" w:hAnsi="Franklin Gothic Medium" w:cs="Franklin Gothic Medium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Franklin Gothic Medium" w:ascii="Franklin Gothic Medium" w:hAnsi="Franklin Gothic Medium"/>
                        <w:sz w:val="20"/>
                        <w:szCs w:val="20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Franklin Gothic Medium"/>
      <w:b/>
      <w:bCs/>
      <w:color w:val="24211D"/>
      <w:sz w:val="16"/>
      <w:szCs w:val="3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40:00Z</dcterms:created>
  <dc:creator>USUARIO</dc:creator>
  <dc:description/>
  <cp:keywords/>
  <dc:language>en-US</dc:language>
  <cp:lastModifiedBy> </cp:lastModifiedBy>
  <cp:lastPrinted>2011-04-25T14:21:00Z</cp:lastPrinted>
  <dcterms:modified xsi:type="dcterms:W3CDTF">2011-04-25T21:44:00Z</dcterms:modified>
  <cp:revision>6</cp:revision>
  <dc:subject/>
  <dc:title>ADENDO No</dc:title>
</cp:coreProperties>
</file>