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ADENDO No. 002</w:t>
      </w:r>
    </w:p>
    <w:p>
      <w:pPr>
        <w:pStyle w:val="Heading"/>
        <w:rPr/>
      </w:pPr>
      <w:r>
        <w:rPr>
          <w:sz w:val="20"/>
          <w:szCs w:val="20"/>
        </w:rPr>
        <w:t>A LA SOLICITUD SIMPLE DE COTIZACIONES No. 02 de 20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SARROLLO DE MACROPROCESO APOYO ADMINISTRATIVO EN ÁREAS ADMINISTRATIVAS FACTURACIÓN Y CARTERA PARA EL HOSPITAL UNIVERSITARIO DEPARTAMENTAL DE NARIÑO E.S.E.  VIGENCIA 2011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tatuto Interno de Contratació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Acuerdo No. 005 de 28 de marzo de 2007 Artículo 10 No. 2º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La Gerencia del Hospital Universitario Departamental de Nariño, Empresa Social del Estado, de conformidad con el oficio allegado por el oferente C.T.A. SANARTE sobre inquietudes referentes a la Solicitud Simple de Cotización No. 02 - 2011, cuyo objetivo es el </w:t>
      </w:r>
      <w:r>
        <w:rPr>
          <w:rFonts w:cs="Tahoma" w:ascii="Tahoma" w:hAnsi="Tahoma"/>
          <w:b/>
          <w:sz w:val="20"/>
          <w:szCs w:val="20"/>
        </w:rPr>
        <w:t>DESARROLLO DE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ACROPROCESO APOYO ADMINISTRATIVO EN ÁREAS ADMINISTRATIVAS FACTURACIÓN Y CARTERA PARA EL HOSPITAL UNIVERSITARIO DEPARTAMENTAL DE NARIÑO – E.S.E. – VIGENCIA 2011</w:t>
      </w:r>
      <w:r>
        <w:rPr>
          <w:rFonts w:cs="Tahoma" w:ascii="Tahoma" w:hAnsi="Tahoma"/>
          <w:sz w:val="20"/>
          <w:szCs w:val="20"/>
        </w:rPr>
        <w:t>, procede a resolver las mismas en los siguientes término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Cooperativa pregunta sobre el número de personas que desarrollarán el proceso de facturación en los días sábado, domingo, y festivo, por 3696 hora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SPUESTA/ </w:t>
      </w:r>
      <w:r>
        <w:rPr>
          <w:rFonts w:cs="Tahoma" w:ascii="Tahoma" w:hAnsi="Tahoma"/>
          <w:sz w:val="20"/>
          <w:szCs w:val="20"/>
        </w:rPr>
        <w:t xml:space="preserve">No se requiere diligenciar el número de personas, ya que de acuerdo a la necesidad se contratará el desarrollo del proceso por el número de horas referenciado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Cooperativa solicita se aclare lo referente a la certificación del revisor fiscal sobre las afiliaciones de sus Cooperados al Sistema de Seguridad Social en Salud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SPUESTA/ </w:t>
      </w:r>
      <w:r>
        <w:rPr>
          <w:rFonts w:cs="Tahoma" w:ascii="Tahoma" w:hAnsi="Tahoma"/>
          <w:sz w:val="20"/>
          <w:szCs w:val="20"/>
        </w:rPr>
        <w:t xml:space="preserve">Es obligación de la Cooperativa presentar esta certificación de afiliación suya y de sus asociados al Sistema de Seguridad Social en Salud. Esta certificación también puede diligenciarla el representante legal. Aunado a ello, debe presentar paz y salvo en el pago de salud, pensiones, riesgos profesionales y parafiscales éste último en caso de que aplique, con la relación de personal o asociados según corresponda respecto de quien se hace el pago, que en todo caso, deberá corresponder a la capacidad organizacional con la cual desarrollará el proceso contratado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Cooperativa pregunta si el representante legal tiene que presentar directamente la propuest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SPUESTA / </w:t>
      </w:r>
      <w:r>
        <w:rPr>
          <w:rFonts w:cs="Tahoma" w:ascii="Tahoma" w:hAnsi="Tahoma"/>
          <w:sz w:val="20"/>
          <w:szCs w:val="20"/>
        </w:rPr>
        <w:t>No es necesario que el día de la presentación de la propuesta esté el Representante Legal. Puede allegarla otra persona, siempre y cuando lo haga dentro del término oportun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debe aclarar que el representante legal debe diligenciar y refrendar toda la propuest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constancia se expide a los veintiún (21) días del mes de Enero de 2011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RNARDO OCAMPO MARTÍNE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RENT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YECTÓ: OFICINA JURÍDICA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VISÓ: JEFE RECURSOS HUMANOS – SUBGERENCIA ADMINISTRATIVA Y FINANCIER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0"/>
      <w:gridCol w:w="2726"/>
      <w:gridCol w:w="1384"/>
      <w:gridCol w:w="2810"/>
    </w:tblGrid>
    <w:tr>
      <w:trPr>
        <w:trHeight w:val="1967" w:hRule="atLeast"/>
        <w:cantSplit w:val="true"/>
      </w:trPr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2 DE 2011.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MACROPROCESO APOYO ADMINISTRATIVO EN ÁREAS ADMINISTRATIVAS FACTURACIÓN Y CARTERA</w:t>
          </w:r>
        </w:p>
      </w:tc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ENERO DE 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06:00Z</dcterms:created>
  <dc:creator>USUARIO</dc:creator>
  <dc:description/>
  <cp:keywords/>
  <dc:language>en-US</dc:language>
  <cp:lastModifiedBy>USUARIO</cp:lastModifiedBy>
  <cp:lastPrinted>2011-01-21T16:44:00Z</cp:lastPrinted>
  <dcterms:modified xsi:type="dcterms:W3CDTF">2011-01-21T21:47:00Z</dcterms:modified>
  <cp:revision>14</cp:revision>
  <dc:subject/>
  <dc:title> </dc:title>
</cp:coreProperties>
</file>