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ADENDO No. 1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OLICITUD SIMPLE DE COTIZACIÓN No. 02 DE 2011. MACROPROCESO APOYO ADMINISTRATIVO EN ÁREAS ADMINISTRATIVAS - FACTURACIÓN Y CARTERA VIGENCIA 2011.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erencia del Hospital Universitario Departamental de Nariño, Empresa Social del Estado, se permite informar a los interesados en presentar oferta de cotización para el desarrollo del MACROPROCESO APOYO ADMINISTRATIVO EN ÁREAS ADMINISTRATIVAS - FACTURACIÓN Y CARTERA para la Vigencia 2011, que</w:t>
      </w:r>
      <w:r>
        <w:rPr/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en virtud de la revisión realizada por parte de la Subgerencia Administrativa y Financiera de la Institución, se ha determinado  modificar la solicitud de cotizaciones No. 02 de 2011 de la siguiente manera: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MX"/>
        </w:rPr>
        <w:t xml:space="preserve">1.-  </w:t>
      </w:r>
      <w:r>
        <w:rPr>
          <w:rFonts w:cs="Tahoma" w:ascii="Tahoma" w:hAnsi="Tahoma"/>
          <w:bCs/>
          <w:sz w:val="22"/>
          <w:szCs w:val="22"/>
        </w:rPr>
        <w:t>En el Numeral 3º de la Invitación Pública referenciada</w:t>
      </w:r>
      <w:r>
        <w:rPr>
          <w:rFonts w:cs="Tahoma" w:ascii="Tahoma" w:hAnsi="Tahoma"/>
          <w:color w:val="000000"/>
          <w:sz w:val="22"/>
          <w:szCs w:val="22"/>
        </w:rPr>
        <w:t xml:space="preserve">, se establece el objeto y las horas requeridas para el desarrollo del proceso a contratar. Sobre las horas requeridas, la relación se presenta </w:t>
      </w:r>
      <w:r>
        <w:rPr>
          <w:rFonts w:cs="Tahoma" w:ascii="Tahoma" w:hAnsi="Tahoma"/>
          <w:sz w:val="22"/>
          <w:szCs w:val="22"/>
        </w:rPr>
        <w:t>así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drawing>
          <wp:inline distT="0" distB="0" distL="0" distR="0">
            <wp:extent cx="5933440" cy="110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corrige de la siguiente maner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215"/>
        <w:gridCol w:w="1497"/>
        <w:gridCol w:w="1497"/>
        <w:gridCol w:w="1497"/>
        <w:gridCol w:w="1497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MACROPROCES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UBPROCES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OTAL HORA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No. PERSONA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VR. PARCIA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VR. TOTAL PRESUPUESTO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GESTIÓN DEL PROCESO DE FACTURACIÓN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GESTIÓN Y ADMINISTRACIÓN DEL PROCESO DE FACTURACIÓN (COORDINACIÓN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0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 x 9 HORAS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3.709.50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23.099.90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ADMINISTRACIÓN Y GESTIÓN DE CARTERA - LUNES A VIERN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.1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 X 9 HORA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  <w:lang w:val="en-US"/>
              </w:rPr>
              <w:t>70.279.2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GESTIÓN DE AUDITOR MEDICO DE CUENTA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0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 X 9 HORA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3.709.50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ADMINISTRACIÓN Y GESTIÓN DE INFORMACIÓN - LUNES A VIERN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0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 X 9 HORA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.569.80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0"/>
                <w:szCs w:val="10"/>
              </w:rPr>
              <w:t>GESTIÓN DEL DESARROLLO ADMINISTRATIVO DE FACTURACIÓN - LUNES A VIERN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8.8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19 X 9 HORA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  <w:lang w:val="en-US"/>
              </w:rPr>
              <w:t>244.547.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GESTIÓN DEL DESARROLLO ADMINISTRATIVO DE FACTURACIÓN - SÁBADO, DOMINGO Y FESTIV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6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.284.80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-  Por tanto el número de personas para la gestión del desarrollo administrativo de facturación de lunes a viernes pasa de veintiún (21) personas por nueve (09) horas a  diecinueve (19) personas por nueve (09) hora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En constancia se expide a los diecisiete (17) días del mes de Enero del año dos mil once (2011)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ERNARDO OCAMPO MARTÍNEZ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Gerente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i/>
          <w:sz w:val="14"/>
          <w:szCs w:val="14"/>
        </w:rPr>
        <w:t xml:space="preserve">.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Proyectó: HUGO FERNANDO CASTILLO CALVACHE. OFICINA JURÍDICA. </w:t>
      </w:r>
    </w:p>
    <w:sectPr>
      <w:headerReference w:type="default" r:id="rId3"/>
      <w:type w:val="nextPage"/>
      <w:pgSz w:w="12240" w:h="20160"/>
      <w:pgMar w:left="1701" w:right="1701" w:gutter="0" w:header="72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sz w:val="20"/>
        <w:lang w:val="en-US" w:eastAsia="en-US"/>
      </w:rPr>
    </w:pPr>
    <w:r>
      <w:rPr>
        <w:rFonts w:cs="Franklin Gothic Medium" w:ascii="Franklin Gothic Medium" w:hAnsi="Franklin Gothic Medium"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02 DE 2011.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MACROPROCESO APOYO ADMINISTRATIVO EN ÁREAS ADMINISTRATIVAS FACTURACIÓN Y CARTERA</w:t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ENERO DE 2011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Tahoma"/>
      <w:b/>
      <w:bCs/>
      <w:color w:val="24211D"/>
      <w:sz w:val="16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57:00Z</dcterms:created>
  <dc:creator>USUARIO</dc:creator>
  <dc:description/>
  <cp:keywords/>
  <dc:language>en-US</dc:language>
  <cp:lastModifiedBy>HUDN</cp:lastModifiedBy>
  <cp:lastPrinted>2011-01-17T15:32:00Z</cp:lastPrinted>
  <dcterms:modified xsi:type="dcterms:W3CDTF">2011-01-17T22:12:00Z</dcterms:modified>
  <cp:revision>12</cp:revision>
  <dc:subject/>
  <dc:title>ADENDO No</dc:title>
</cp:coreProperties>
</file>