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ENDO No.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Simple de Cotizaciones No. 21 Desarrollo del MACROPROCESO APOYO ADMINISTRATIVO EN AREAS ASISTENCIALES para el Hospital Universitario Departamental de Nariño E.S.E – vigencia 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rencia del Hospital Universitario Departamental de Nariño, empresa social del Estado, se permite informar  a los interesados en presentar  oferta en  SOLICITUD SIMPLE DE COTIZACIONES No.21 No. 629,  que en virtud de la revisión realizada por el comité técnico y de contratación de esta  institución el día 21 de diciembre de 2010, ha determinado  modificar y aclarar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nforma que para la Gestión del Desarrollo Administrativo en Farmacia Central de Mezclas el número total de horas es de 12.39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das las revisiones respectivas se informa que el valor correspondiente para la Solicitud de Simple Cotización No. 21 es la suma de $498.679.7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Se expide en San Juan de Pasto, a los 21 días del mes de diciembre de 2010.</w:t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ab/>
        <w:tab/>
        <w:tab/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URSOS HUMAN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ICINA JURID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GERENCIA ADMINISTRATIVA Y FINANCIE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UNIVERSITARIO DEPARTAMENTAL DE NARIÑ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2" w:gutter="0" w:header="709" w:top="1418" w:footer="60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ANTENIMIENT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59:00Z</dcterms:created>
  <dc:creator>USUARIO</dc:creator>
  <dc:description/>
  <cp:keywords/>
  <dc:language>en-US</dc:language>
  <cp:lastModifiedBy>USUARIO</cp:lastModifiedBy>
  <cp:lastPrinted>2010-12-21T17:28:00Z</cp:lastPrinted>
  <dcterms:modified xsi:type="dcterms:W3CDTF">2010-12-21T22:29:00Z</dcterms:modified>
  <cp:revision>18</cp:revision>
  <dc:subject/>
  <dc:title>ADENDO No</dc:title>
</cp:coreProperties>
</file>