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VERIFICACION  TECNICA DE CABLEADO ESTRUCTURADO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No. 01 INVITACION PUBLICA No. 03-2010 OBJETO: PROCESO DE SELECCIÓN – CONTRATACIÓN PARA LA EJECUCIÓN DE LA OBRA DE INSTALACIÓN, PUESTA EN MARCHA Y CORRECTO FUNCIONAMIENTO DE LA RED ELECTRICA, RED REGULADA, CABLEADO ESTRUCTURADO, CIRCUITO CERRADO DE TELEVISION Y SONIDO AMBIENTAL EN LA UNIDAD COMPLEMENTARIA DE SERVICIOS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OBRAS Y DISEÑOS/GZ INGENIERIA</w:t>
      </w:r>
    </w:p>
    <w:p>
      <w:pPr>
        <w:pStyle w:val="Normal"/>
        <w:numPr>
          <w:ilvl w:val="0"/>
          <w:numId w:val="8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Anexa prueba de cableado estructurado en categoria 6A FTP y no 6A UTP como se solicita en la adenda 03 de prepliegos.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720" w:hanging="0"/>
        <w:rPr>
          <w:rFonts w:ascii="Franklin Gothic Medium" w:hAnsi="Franklin Gothic Medium" w:cs="Tahoma"/>
          <w:sz w:val="20"/>
          <w:szCs w:val="20"/>
          <w:lang w:val="en-US" w:eastAsia="en-US"/>
        </w:rPr>
      </w:pPr>
      <w:r>
        <w:rPr>
          <w:rFonts w:cs="Franklin Gothic Medium" w:ascii="Franklin Gothic Medium" w:hAnsi="Franklin Gothic Medium"/>
          <w:sz w:val="20"/>
          <w:szCs w:val="20"/>
        </w:rPr>
        <w:t>“</w:t>
      </w:r>
      <w:r>
        <w:rPr>
          <w:rFonts w:cs="Tahoma" w:ascii="Franklin Gothic Medium" w:hAnsi="Franklin Gothic Medium"/>
          <w:sz w:val="20"/>
          <w:szCs w:val="20"/>
          <w:lang w:val="en-US" w:eastAsia="en-US"/>
        </w:rPr>
        <w:t>SE DEBE ANEXAR PRUEBAS DE UN LABORATORIO INDEPENDIENTE ETL CON FECHA SUPERIOR A FEBRERO DE 2008, EN BASE A LA NORMA ANSI/TIA/EIA 568B.2-10. NO SE ACEPTAN PRUEBAS SOBRE DRAFT DE LA NORMA.”</w:t>
      </w:r>
    </w:p>
    <w:p>
      <w:pPr>
        <w:pStyle w:val="Normal"/>
        <w:ind w:left="720" w:hanging="0"/>
        <w:rPr>
          <w:rFonts w:ascii="Franklin Gothic Medium" w:hAnsi="Franklin Gothic Medium" w:cs="Tahoma"/>
          <w:sz w:val="20"/>
          <w:szCs w:val="20"/>
          <w:lang w:val="en-US" w:eastAsia="en-US"/>
        </w:rPr>
      </w:pPr>
      <w:r>
        <w:rPr>
          <w:rFonts w:cs="Tahoma" w:ascii="Franklin Gothic Medium" w:hAnsi="Franklin Gothic Medium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No anexa el aval para el sistema de Grounding and Bonding, como se solicita en el adendo No 1, donde se enuncia lo siguiente.</w:t>
      </w:r>
    </w:p>
    <w:p>
      <w:pPr>
        <w:pStyle w:val="Normal"/>
        <w:ind w:left="69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Franklin Gothic Medium" w:ascii="Franklin Gothic Medium" w:hAnsi="Franklin Gothic Medium"/>
          <w:sz w:val="20"/>
          <w:szCs w:val="20"/>
        </w:rPr>
        <w:t>“</w:t>
      </w:r>
      <w:r>
        <w:rPr>
          <w:rFonts w:cs="Tahoma" w:ascii="Franklin Gothic Medium" w:hAnsi="Franklin Gothic Medium"/>
          <w:sz w:val="20"/>
          <w:szCs w:val="20"/>
          <w:lang w:val="en-US" w:eastAsia="en-US"/>
        </w:rPr>
        <w:t>CARTA DEL FABRICANTE AVALANDO AL OFERENTE PARA REALIZAR INSTALACIONES DE GROUNDING AND BONDING BAJO EL CONCEPTO DE MONOMARCA.”</w:t>
      </w:r>
    </w:p>
    <w:p>
      <w:pPr>
        <w:pStyle w:val="Normal"/>
        <w:ind w:left="720" w:hanging="0"/>
        <w:rPr>
          <w:rFonts w:ascii="Franklin Gothic Medium" w:hAnsi="Franklin Gothic Medium" w:cs="Tahoma"/>
          <w:sz w:val="20"/>
          <w:szCs w:val="20"/>
          <w:lang w:val="en-US" w:eastAsia="en-US"/>
        </w:rPr>
      </w:pPr>
      <w:r>
        <w:rPr>
          <w:rFonts w:cs="Tahoma" w:ascii="Franklin Gothic Medium" w:hAnsi="Franklin Gothic Medium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xiste diferencias en la carta entregada con referencia a los tres proyectos solicitados en Cat 6ª UTP, con otra documentación presentada donde se describe los mismos proyectos pero en Cat 6ª FTP.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Resultado Evaluación Técnica: NO CUMPLE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PROING/DISICO</w:t>
      </w:r>
    </w:p>
    <w:p>
      <w:pPr>
        <w:pStyle w:val="Normal"/>
        <w:numPr>
          <w:ilvl w:val="0"/>
          <w:numId w:val="6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La certificación en donde se solicita que el oferente haya tomado el curso teórico practico del sistema de Grounding and Bonding se encuentra con firma escaneada. 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Resultado Evaluación Técnica: Pendiente confrontar información. 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UNION TEMPORAL ARGOZ/MICROFLEX</w:t>
      </w:r>
    </w:p>
    <w:p>
      <w:pPr>
        <w:pStyle w:val="Normal"/>
        <w:numPr>
          <w:ilvl w:val="0"/>
          <w:numId w:val="7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No anexan carta específica de curso teórico practico de Grounding and Bonding y el aval del fabricante para realizar instalación de Grounding and Bonding bajo el concepto de monomarca. 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Resultado Evaluación Técnica: Pendiente confrontar información.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NSORCIO CUMBRE Y ASOCIADOS/ARKIREDES LTDA</w:t>
      </w:r>
    </w:p>
    <w:p>
      <w:pPr>
        <w:pStyle w:val="Normal"/>
        <w:numPr>
          <w:ilvl w:val="0"/>
          <w:numId w:val="5"/>
        </w:numPr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nexa pruebas ETL en categoría 6 (Folio 171), y no en categoría 6A como se solicita en los pliegos. </w:t>
      </w:r>
    </w:p>
    <w:p>
      <w:pPr>
        <w:pStyle w:val="Normal"/>
        <w:ind w:firstLine="708"/>
        <w:rPr/>
      </w:pPr>
      <w:r>
        <w:rPr>
          <w:rFonts w:cs="Franklin Gothic Medium" w:ascii="Franklin Gothic Medium" w:hAnsi="Franklin Gothic Medium"/>
          <w:sz w:val="20"/>
          <w:szCs w:val="20"/>
        </w:rPr>
        <w:t>Resultado Evaluación Técnica: No cumple</w:t>
      </w:r>
    </w:p>
    <w:p>
      <w:pPr>
        <w:pStyle w:val="Normal"/>
        <w:ind w:firstLine="708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anklin Gothic Medium" w:hAnsi="Franklin Gothic Medium" w:cs="Franklin Gothic Medium"/>
          <w:b/>
          <w:b/>
          <w:sz w:val="20"/>
          <w:szCs w:val="20"/>
          <w:lang w:val="en-US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en-US"/>
        </w:rPr>
        <w:t>UNION TEMPORAL USC/IMPORT SYSTEM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b/>
          <w:b/>
          <w:sz w:val="20"/>
          <w:szCs w:val="20"/>
          <w:lang w:val="en-US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eastAsia="Franklin Gothic Medium" w:cs="Franklin Gothic Medium" w:ascii="Franklin Gothic Medium" w:hAnsi="Franklin Gothic Medium"/>
          <w:sz w:val="20"/>
          <w:szCs w:val="20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Resultado Evaluación Técnica: CUMPLE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Roberto Yánez Constante</w:t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ordinador Gestion de Información y Sistema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3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anklin Gothic Medium" w:hAnsi="Franklin Gothic Medium" w:cs="Franklin Gothic Medium"/>
        <w:sz w:val="20"/>
        <w:lang w:val="en-US" w:eastAsia="en-US"/>
      </w:rPr>
    </w:pPr>
    <w:hyperlink r:id="rId4">
      <w:r>
        <w:rPr>
          <w:rFonts w:cs="Franklin Gothic Medium" w:ascii="Franklin Gothic Medium" w:hAnsi="Franklin Gothic Medium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66040</wp:posOffset>
                </wp:positionV>
                <wp:extent cx="7200900" cy="456565"/>
                <wp:effectExtent l="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6480"/>
                          <a:chOff x="0" y="0"/>
                          <a:chExt cx="7201080" cy="45648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168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s-CO" w:bidi="ar-SA"/>
                                </w:rPr>
                                <w:t>UN HOSPITAL SEGURO PARA UNA ATENCION SEG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s-CO" w:bidi="ar-SA"/>
                                </w:rPr>
                                <w:t>CALLE 22 No. 7 – 93 PARQUE BOLIVAR / CONMUTADOR 7333400 / SAN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US" w:bidi="ar-SA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US" w:bidi="ar-SA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US"/>
                                </w:rPr>
                                <w:t xml:space="preserve"> mail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US"/>
                                </w:rPr>
                                <w:t>hudn@hosdenar.gov.co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.2pt;width:567pt;height:35.95pt" coordorigin="-1440,-104" coordsize="11340,719">
                <v:rect id="shape_0" fillcolor="#009049" stroked="f" o:allowincell="f" style="position:absolute;left:9842;top:-104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9802;top:-104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9765;top:-104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9725;top:-104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9668;top:-104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9631;top:-104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9591;top:-104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9533;top:-104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9496;top:-104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456;top:-104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419;top:-104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358;top:-104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321;top:-104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284;top:-104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224;top:-104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187;top:-104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147;top:-104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108;top:-104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052;top:-104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012;top:-104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8975;top:-104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8917;top:-104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8877;top:-104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8840;top:-104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8799;top:-104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8741;top:-104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8704;top:-104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8664;top:-104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8608;top:-104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8571;top:-104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8531;top:-104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8494;top:-104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432;top:-104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395;top:-104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358;top:-104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297;top:-104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260;top:-104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220;top:-104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183;top:-104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127;top:-104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086;top:-104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048;top:-104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7991;top:-104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7951;top:-104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7914;top:-104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7874;top:-104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7816;top:-104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7779;top:-104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7739;top:-104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7683;top:-104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7644;top:-104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7604;top:-104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401;top:-104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7507;top:-104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7470;top:-104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433;top:-104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372;top:-104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335;top:-104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295;top:-104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258;top:-104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200;top:-104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160;top:-104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123;top:-104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066;top:-104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026;top:-104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6989;top:-104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6949;top:-104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6891;top:-104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6854;top:-104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6814;top:-104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6756;top:-104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6719;top:-104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6678;top:-104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6641;top:-104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6583;top:-104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6543;top:-104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6506;top:-104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447;top:-104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410;top:-104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369;top:-104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332;top:-104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274;top:-104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234;top:-104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197;top:-104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139;top:-104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099;top:-104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062;top:-104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022;top:-104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5966;top:-104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5929;top:-104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5888;top:-104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5830;top:-104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5793;top:-104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5753;top:-104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5716;top:-104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5658;top:-104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5618;top:-104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5581;top:-104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5521;top:-104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5484;top:-104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446;top:-104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406;top:-104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349;top:-104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309;top:-104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272;top:-104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214;top:-104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174;top:-104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137;top:-104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097;top:-104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039;top:-104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002;top:-104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4961;top:-104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4905;top:-104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4868;top:-104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4828;top:-104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4791;top:-104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4733;top:-104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4693;top:-104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4656;top:-104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4594;top:-104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4557;top:-104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4520;top:-104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4480;top:-104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424;top:-104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384;top:-104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345;top:-104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289;top:-104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249;top:-104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211;top:-104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171;top:-104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113;top:-104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076;top:-104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036;top:-104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3980;top:-104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3941;top:-104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3901;top:-104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3864;top:-104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3808;top:-104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3767;top:-104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3730;top:-104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3676;top:-104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3632;top:-104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3595;top:-104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3555;top:-104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3497;top:-104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457;top:-104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420;top:-104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363;top:-104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323;top:-104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286;top:-104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246;top:-104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188;top:-104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151;top:-104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111;top:-104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053;top:-104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016;top:-104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2976;top:-104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2939;top:-104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2881;top:-104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2840;top:-104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2803;top:-104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2744;top:-104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2707;top:-104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2670;top:-104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2630;top:-104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2572;top:-104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2531;top:-104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2494;top:-104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437;top:-104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396;top:-104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359;top:-104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319;top:-104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263;top:-104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226;top:-104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186;top:-104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128;top:-104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091;top:-104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050;top:-104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013;top:-104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1955;top:-104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1915;top:-104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1878;top:-104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1819;top:-104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1780;top:-104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1743;top:-104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1703;top:-104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1646;top:-104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1606;top:-104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1569;top:-104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1511;top:-104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1471;top:-104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434;top:-104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394;top:-104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336;top:-104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299;top:-104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259;top:-104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202;top:-104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165;top:-104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125;top:-104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088;top:-104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030;top:-104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990;top:-104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953;top:-104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895;top:-104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855;top:-104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818;top:-104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777;top:-104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721;top:-104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681;top:-104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642;top:-104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586;top:-104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546;top:-104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509;top:-104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451;top:-104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411;top:-104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374;top:-104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333;top:-104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275;top:-104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238;top:-104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198;top:-104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142;top:-104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105;top:-104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5;top:-104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28;top:-104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-30;top:-104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-71;top:-104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-108;top:-104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-169;top:-104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-206;top:-104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-243;top:-104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-283;top:-104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-339;top:-104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-380;top:-104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-418;top:-104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-474;top:-104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-515;top:-104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552;top:-104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92;top:-104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650;top:-104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687;top:-104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727;top:-104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783;top:-104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822;top:-104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862;top:-104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899;top:-104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956;top:-104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996;top:-104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1033;top:-104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1094;top:-104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1131;top:-104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1168;top:-104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1208;top:-104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1266;top:-104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1306;top:-104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1343;top:-104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1400;top:-104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1440;top:-104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-54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es-CO" w:bidi="ar-SA"/>
                          </w:rPr>
                          <w:t>UN HOSPITAL SEGURO PARA UNA ATENCION SEG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es-CO" w:bidi="ar-SA"/>
                          </w:rPr>
                          <w:t>CALLE 22 No. 7 – 93 PARQUE BOLIVAR / CONMUTADOR 7333400 / SAN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en-US" w:bidi="ar-SA"/>
                          </w:rPr>
                          <w:t xml:space="preserve">http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en-US" w:bidi="ar-SA"/>
                          </w:rPr>
                          <w:t>www.hosdenar.gov.co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US"/>
                          </w:rPr>
                          <w:t xml:space="preserve"> mail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US"/>
                          </w:rPr>
                          <w:t>hudn@hosdenar.gov.co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2216150</wp:posOffset>
              </wp:positionH>
              <wp:positionV relativeFrom="paragraph">
                <wp:posOffset>-256540</wp:posOffset>
              </wp:positionV>
              <wp:extent cx="913765" cy="79946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799560"/>
                        <a:chOff x="0" y="0"/>
                        <a:chExt cx="913680" cy="799560"/>
                      </a:xfrm>
                    </wpg:grpSpPr>
                    <wps:wsp>
                      <wps:cNvSpPr/>
                      <wps:spPr>
                        <a:xfrm>
                          <a:off x="0" y="650880"/>
                          <a:ext cx="9054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3120"/>
                          <a:ext cx="913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7120"/>
                          <a:ext cx="9136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1320" y="0"/>
                          <a:ext cx="550440" cy="506880"/>
                        </a:xfrm>
                      </wpg:grpSpPr>
                      <wps:wsp>
                        <wps:cNvSpPr/>
                        <wps:spPr>
                          <a:xfrm>
                            <a:off x="245160" y="0"/>
                            <a:ext cx="59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56400"/>
                            <a:ext cx="597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168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26800"/>
                            <a:ext cx="163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31840"/>
                            <a:ext cx="168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51000"/>
                            <a:ext cx="432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6200"/>
                            <a:ext cx="2286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6880"/>
                            <a:ext cx="163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" y="286560"/>
                            <a:ext cx="321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6200"/>
                            <a:ext cx="2343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0"/>
                            <a:ext cx="20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" y="0"/>
                            <a:ext cx="3214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20.2pt;width:71.95pt;height:62.95pt" coordorigin="3490,-404" coordsize="1439,125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f" o:allowincell="f" style="position:absolute;left:3490;top:621;width:1425;height:126;mso-wrap-style:none;v-text-anchor:middle">
                <v:fill o:detectmouseclick="t" type="solid" color2="#f0c475"/>
                <v:stroke color="#3465a4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f" o:allowincell="f" style="position:absolute;left:3490;top:782;width:1438;height:72;mso-wrap-style:none;v-text-anchor:middle">
                <v:fill o:detectmouseclick="t" type="solid" color2="#f0c475"/>
                <v:stroke color="#3465a4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f" style="position:absolute;left:3490;top:442;width:1438;height:132;mso-wrap-style:none;v-text-anchor:middle">
                <v:fill o:detectmouseclick="t" type="solid" color2="#f0c475"/>
                <v:stroke color="#3465a4" joinstyle="round" endcap="flat"/>
                <w10:wrap type="none"/>
              </v:shape>
              <v:group id="shape_0" style="position:absolute;left:3681;top:-404;width:867;height:798">
                <v:shape id="shape_0" coordsize="11,16" path="m0,16l11,16l11,1c7,0,4,0,0,1l0,16xe" fillcolor="#6ac335" stroked="f" o:allowincell="f" style="position:absolute;left:4067;top:-404;width:93;height:125;mso-wrap-style:none;v-text-anchor:middle">
                  <v:fill o:detectmouseclick="t" type="solid" color2="#953cca"/>
                  <v:stroke color="#3465a4" joinstyle="round" endcap="flat"/>
                  <w10:wrap type="none"/>
                </v:shape>
                <v:shape id="shape_0" coordsize="11,30" path="m0,0l11,0l11,29c7,29,3,30,0,29l0,0xe" fillcolor="#6ac335" stroked="f" o:allowincell="f" style="position:absolute;left:4067;top:157;width:93;height:236;mso-wrap-style:none;v-text-anchor:middle">
                  <v:fill o:detectmouseclick="t" type="solid" color2="#953cca"/>
                  <v:stroke color="#3465a4" joinstyle="round" endcap="flat"/>
                  <w10:wrap type="none"/>
                </v:shape>
                <v:shape id="shape_0" coordsize="31,12" path="m31,1l31,12l1,12c1,8,0,4,1,0l31,1xe" fillcolor="#6ac335" stroked="f" o:allowincell="f" style="position:absolute;left:3681;top:-55;width:265;height:93;mso-wrap-style:none;v-text-anchor:middle">
                  <v:fill o:detectmouseclick="t" type="solid" color2="#953cca"/>
                  <v:stroke color="#3465a4" joinstyle="round" endcap="flat"/>
                  <w10:wrap type="none"/>
                </v:shape>
                <v:shape id="shape_0" coordsize="30,12" path="m0,1l0,12l29,11c30,7,30,4,29,0l0,1xe" fillcolor="#6ac335" stroked="f" o:allowincell="f" style="position:absolute;left:4291;top:-47;width:256;height:94;mso-wrap-style:none;v-text-anchor:middle">
                  <v:fill o:detectmouseclick="t" type="solid" color2="#953cca"/>
                  <v:stroke color="#3465a4" joinstyle="round" endcap="flat"/>
                  <w10:wrap type="none"/>
                </v:shape>
                <v:shape id="shape_0" coordsize="31,8" path="m3,8c3,8,3,8,3,8c3,4,6,3,9,3l31,3c31,2,31,1,30,0l0,0l0,8l3,8xe" fillcolor="#00a743" stroked="f" o:allowincell="f" style="position:absolute;left:4282;top:-39;width:265;height:61;mso-wrap-style:none;v-text-anchor:middle">
                  <v:fill o:detectmouseclick="t" type="solid" color2="#ff58bc"/>
                  <v:stroke color="#3465a4" joinstyle="round" endcap="flat"/>
                  <w10:wrap type="none"/>
                </v:shape>
                <v:shape id="shape_0" coordsize="8,30" path="m0,3c0,3,0,2,1,2c4,3,5,6,5,8l5,30c6,30,7,30,8,30l8,0l0,0l0,3xe" fillcolor="#00a743" stroked="f" o:allowincell="f" style="position:absolute;left:4085;top:149;width:67;height:236;mso-wrap-style:none;v-text-anchor:middle">
                  <v:fill o:detectmouseclick="t" type="solid" color2="#ff58bc"/>
                  <v:stroke color="#3465a4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f" style="position:absolute;left:4179;top:-237;width:359;height:465;mso-wrap-style:none;v-text-anchor:middle">
                  <v:fill o:detectmouseclick="t" type="solid" color2="#ff6fb6"/>
                  <v:stroke color="#3465a4" joinstyle="round" endcap="flat"/>
                  <w10:wrap type="none"/>
                </v:shape>
                <v:shape id="shape_0" coordsize="30,8" path="m27,0c27,0,27,0,27,0c27,3,24,5,22,5l0,5c0,6,0,7,0,8l30,8l30,0l27,0xe" fillcolor="#00a743" stroked="f" o:allowincell="f" style="position:absolute;left:3689;top:-31;width:256;height:62;mso-wrap-style:none;v-text-anchor:middle">
                  <v:fill o:detectmouseclick="t" type="solid" color2="#ff58bc"/>
                  <v:stroke color="#3465a4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f" style="position:absolute;left:3861;top:47;width:505;height:338;mso-wrap-style:none;v-text-anchor:middle">
                  <v:fill o:detectmouseclick="t" type="solid" color2="#ff6fb6"/>
                  <v:stroke color="#3465a4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f" style="position:absolute;left:3689;top:-237;width:368;height:465;mso-wrap-style:none;v-text-anchor:middle">
                  <v:fill o:detectmouseclick="t" type="solid" color2="#ff6fb6"/>
                  <v:stroke color="#3465a4" joinstyle="round" endcap="flat"/>
                  <w10:wrap type="none"/>
                </v:shape>
                <v:shape id="shape_0" coordsize="4,16" path="m4,16c4,15,3,15,3,14l3,0c2,0,1,0,0,0l0,16l4,16xe" fillcolor="#00a743" stroked="f" o:allowincell="f" style="position:absolute;left:4076;top:-404;width:32;height:125;mso-wrap-style:none;v-text-anchor:middle">
                  <v:fill o:detectmouseclick="t" type="solid" color2="#ff58bc"/>
                  <v:stroke color="#3465a4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f" style="position:absolute;left:3861;top:-404;width:505;height:339;mso-wrap-style:none;v-text-anchor:middle">
                  <v:fill o:detectmouseclick="t" type="solid" color2="#ff6fb6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right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jc w:val="right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jc w:val="right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4468495" cy="142875"/>
              <wp:effectExtent l="635" t="635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9pt;margin-top:4.5pt;width:351.8pt;height:11.2pt;mso-wrap-style:none;v-text-anchor:middle">
              <v:fill o:detectmouseclick="t" type="solid" color2="#dbdee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480685</wp:posOffset>
              </wp:positionH>
              <wp:positionV relativeFrom="paragraph">
                <wp:posOffset>143510</wp:posOffset>
              </wp:positionV>
              <wp:extent cx="22860" cy="175895"/>
              <wp:effectExtent l="0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" cy="176040"/>
                      </a:xfrm>
                      <a:prstGeom prst="rect">
                        <a:avLst/>
                      </a:prstGeom>
                      <a:solidFill>
                        <a:srgbClr val="00904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049" stroked="f" o:allowincell="f" style="position:absolute;margin-left:431.55pt;margin-top:11.3pt;width:1.75pt;height:13.8pt;mso-wrap-style:none;v-text-anchor:middle">
              <v:fill o:detectmouseclick="t" type="solid" color2="#ff6fb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1">
              <wp:simplePos x="0" y="0"/>
              <wp:positionH relativeFrom="column">
                <wp:posOffset>546481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04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049" stroked="f" o:allowincell="f" style="position:absolute;margin-left:430.3pt;margin-top:11.3pt;width:3pt;height:13.8pt;mso-wrap-style:none;v-text-anchor:middle">
              <v:fill o:detectmouseclick="t" type="solid" color2="#ff6fb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54502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04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04a" stroked="f" o:allowincell="f" style="position:absolute;margin-left:429.15pt;margin-top:11.3pt;width:2.35pt;height:13.8pt;mso-wrap-style:none;v-text-anchor:middle">
              <v:fill o:detectmouseclick="t" type="solid" color2="#ff6fb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543433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04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04a" stroked="f" o:allowincell="f" style="position:absolute;margin-left:427.9pt;margin-top:11.3pt;width:2.35pt;height:13.8pt;mso-wrap-style:none;v-text-anchor:middle">
              <v:fill o:detectmouseclick="t" type="solid" color2="#ff6fb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5397500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91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14b" stroked="f" o:allowincell="f" style="position:absolute;margin-left:425pt;margin-top:11.3pt;width:2.85pt;height:13.8pt;mso-wrap-style:none;v-text-anchor:middle">
              <v:fill o:detectmouseclick="t" type="solid" color2="#ff6eb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38162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14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14c" stroked="f" o:allowincell="f" style="position:absolute;margin-left:423.75pt;margin-top:11.3pt;width:2.35pt;height:13.8pt;mso-wrap-style:none;v-text-anchor:middle">
              <v:fill o:detectmouseclick="t" type="solid" color2="#ff6eb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1">
              <wp:simplePos x="0" y="0"/>
              <wp:positionH relativeFrom="column">
                <wp:posOffset>535876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1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14d" stroked="f" o:allowincell="f" style="position:absolute;margin-left:421.95pt;margin-top:11.3pt;width:3pt;height:13.8pt;mso-wrap-style:none;v-text-anchor:middle">
              <v:fill o:detectmouseclick="t" type="solid" color2="#ff6eb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3">
              <wp:simplePos x="0" y="0"/>
              <wp:positionH relativeFrom="column">
                <wp:posOffset>534416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2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24d" stroked="f" o:allowincell="f" style="position:absolute;margin-left:420.8pt;margin-top:11.3pt;width:2.9pt;height:13.8pt;mso-wrap-style:none;v-text-anchor:middle">
              <v:fill o:detectmouseclick="t" type="solid" color2="#ff6db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532828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24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24e" stroked="f" o:allowincell="f" style="position:absolute;margin-left:419.55pt;margin-top:11.3pt;width:2.35pt;height:13.8pt;mso-wrap-style:none;v-text-anchor:middle">
              <v:fill o:detectmouseclick="t" type="solid" color2="#ff6db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53136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24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24e" stroked="f" o:allowincell="f" style="position:absolute;margin-left:418.4pt;margin-top:11.3pt;width:2.35pt;height:13.8pt;mso-wrap-style:none;v-text-anchor:middle">
              <v:fill o:detectmouseclick="t" type="solid" color2="#ff6db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9">
              <wp:simplePos x="0" y="0"/>
              <wp:positionH relativeFrom="column">
                <wp:posOffset>52895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34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34f" stroked="f" o:allowincell="f" style="position:absolute;margin-left:416.5pt;margin-top:11.3pt;width:3pt;height:13.8pt;mso-wrap-style:none;v-text-anchor:middle">
              <v:fill o:detectmouseclick="t" type="solid" color2="#ff6cb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1">
              <wp:simplePos x="0" y="0"/>
              <wp:positionH relativeFrom="column">
                <wp:posOffset>527494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34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34f" stroked="f" o:allowincell="f" style="position:absolute;margin-left:415.35pt;margin-top:11.3pt;width:3pt;height:13.8pt;mso-wrap-style:none;v-text-anchor:middle">
              <v:fill o:detectmouseclick="t" type="solid" color2="#ff6cb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5260340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00935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350" stroked="f" o:allowincell="f" style="position:absolute;margin-left:414.2pt;margin-top:11.3pt;width:2.25pt;height:13.8pt;mso-wrap-style:none;v-text-anchor:middle">
              <v:fill o:detectmouseclick="t" type="solid" color2="#ff6ca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523684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45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50" stroked="f" o:allowincell="f" style="position:absolute;margin-left:412.35pt;margin-top:11.3pt;width:2.95pt;height:13.8pt;mso-wrap-style:none;v-text-anchor:middle">
              <v:fill o:detectmouseclick="t" type="solid" color2="#ff6ba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522224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45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51" stroked="f" o:allowincell="f" style="position:absolute;margin-left:411.2pt;margin-top:11.3pt;width:2.95pt;height:13.8pt;mso-wrap-style:none;v-text-anchor:middle">
              <v:fill o:detectmouseclick="t" type="solid" color2="#ff6ba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520636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45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52" stroked="f" o:allowincell="f" style="position:absolute;margin-left:409.95pt;margin-top:11.3pt;width:2.35pt;height:13.8pt;mso-wrap-style:none;v-text-anchor:middle">
              <v:fill o:detectmouseclick="t" type="solid" color2="#ff6ba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1">
              <wp:simplePos x="0" y="0"/>
              <wp:positionH relativeFrom="column">
                <wp:posOffset>5191125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00945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52" stroked="f" o:allowincell="f" style="position:absolute;margin-left:408.75pt;margin-top:11.3pt;width:2.4pt;height:13.8pt;mso-wrap-style:none;v-text-anchor:middle">
              <v:fill o:detectmouseclick="t" type="solid" color2="#ff6ba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3">
              <wp:simplePos x="0" y="0"/>
              <wp:positionH relativeFrom="column">
                <wp:posOffset>516890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55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553" stroked="f" o:allowincell="f" style="position:absolute;margin-left:407pt;margin-top:11.3pt;width:2.9pt;height:13.8pt;mso-wrap-style:none;v-text-anchor:middle">
              <v:fill o:detectmouseclick="t" type="solid" color2="#ff6aa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513842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55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554" stroked="f" o:allowincell="f" style="position:absolute;margin-left:404.6pt;margin-top:11.3pt;width:2.35pt;height:13.8pt;mso-wrap-style:none;v-text-anchor:middle">
              <v:fill o:detectmouseclick="t" type="solid" color2="#ff6aa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7">
              <wp:simplePos x="0" y="0"/>
              <wp:positionH relativeFrom="column">
                <wp:posOffset>511556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65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654" stroked="f" o:allowincell="f" style="position:absolute;margin-left:402.8pt;margin-top:11.3pt;width:2.9pt;height:13.8pt;mso-wrap-style:none;v-text-anchor:middle">
              <v:fill o:detectmouseclick="t" type="solid" color2="#ff69a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9">
              <wp:simplePos x="0" y="0"/>
              <wp:positionH relativeFrom="column">
                <wp:posOffset>509968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65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655" stroked="f" o:allowincell="f" style="position:absolute;margin-left:401.55pt;margin-top:11.3pt;width:3pt;height:13.8pt;mso-wrap-style:none;v-text-anchor:middle">
              <v:fill o:detectmouseclick="t" type="solid" color2="#ff69a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50850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65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656" stroked="f" o:allowincell="f" style="position:absolute;margin-left:400.4pt;margin-top:11.3pt;width:2.35pt;height:13.8pt;mso-wrap-style:none;v-text-anchor:middle">
              <v:fill o:detectmouseclick="t" type="solid" color2="#ff69a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53">
              <wp:simplePos x="0" y="0"/>
              <wp:positionH relativeFrom="column">
                <wp:posOffset>504634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75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757" stroked="f" o:allowincell="f" style="position:absolute;margin-left:397.35pt;margin-top:11.3pt;width:3pt;height:13.8pt;mso-wrap-style:none;v-text-anchor:middle">
              <v:fill o:detectmouseclick="t" type="solid" color2="#ff68a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55">
              <wp:simplePos x="0" y="0"/>
              <wp:positionH relativeFrom="column">
                <wp:posOffset>503174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75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757" stroked="f" o:allowincell="f" style="position:absolute;margin-left:396.2pt;margin-top:11.3pt;width:2.9pt;height:13.8pt;mso-wrap-style:none;v-text-anchor:middle">
              <v:fill o:detectmouseclick="t" type="solid" color2="#ff68a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501586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75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758" stroked="f" o:allowincell="f" style="position:absolute;margin-left:394.95pt;margin-top:11.3pt;width:2.35pt;height:13.8pt;mso-wrap-style:none;v-text-anchor:middle">
              <v:fill o:detectmouseclick="t" type="solid" color2="#ff68a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499364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8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859" stroked="f" o:allowincell="f" style="position:absolute;margin-left:393.2pt;margin-top:11.3pt;width:2.95pt;height:13.8pt;mso-wrap-style:none;v-text-anchor:middle">
              <v:fill o:detectmouseclick="t" type="solid" color2="#ff67a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497903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98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859" stroked="f" o:allowincell="f" style="position:absolute;margin-left:392.05pt;margin-top:11.3pt;width:2.85pt;height:13.8pt;mso-wrap-style:none;v-text-anchor:middle">
              <v:fill o:detectmouseclick="t" type="solid" color2="#ff67a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496316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85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85a" stroked="f" o:allowincell="f" style="position:absolute;margin-left:390.8pt;margin-top:11.3pt;width:2.35pt;height:13.8pt;mso-wrap-style:none;v-text-anchor:middle">
              <v:fill o:detectmouseclick="t" type="solid" color2="#ff67a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65">
              <wp:simplePos x="0" y="0"/>
              <wp:positionH relativeFrom="column">
                <wp:posOffset>492442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95b" stroked="f" o:allowincell="f" style="position:absolute;margin-left:387.75pt;margin-top:11.3pt;width:3pt;height:13.8pt;mso-wrap-style:none;v-text-anchor:middle">
              <v:fill o:detectmouseclick="t" type="solid" color2="#ff66a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67">
              <wp:simplePos x="0" y="0"/>
              <wp:positionH relativeFrom="column">
                <wp:posOffset>490982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95b" stroked="f" o:allowincell="f" style="position:absolute;margin-left:386.6pt;margin-top:11.3pt;width:3pt;height:13.8pt;mso-wrap-style:none;v-text-anchor:middle">
              <v:fill o:detectmouseclick="t" type="solid" color2="#ff66a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4895215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0099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95c" stroked="f" o:allowincell="f" style="position:absolute;margin-left:385.45pt;margin-top:11.3pt;width:2.25pt;height:13.8pt;mso-wrap-style:none;v-text-anchor:middle">
              <v:fill o:detectmouseclick="t" type="solid" color2="#ff66a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71">
              <wp:simplePos x="0" y="0"/>
              <wp:positionH relativeFrom="column">
                <wp:posOffset>487108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a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a5c" stroked="f" o:allowincell="f" style="position:absolute;margin-left:383.55pt;margin-top:11.3pt;width:3pt;height:13.8pt;mso-wrap-style:none;v-text-anchor:middle">
              <v:fill o:detectmouseclick="t" type="solid" color2="#ff65a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73">
              <wp:simplePos x="0" y="0"/>
              <wp:positionH relativeFrom="column">
                <wp:posOffset>485648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a5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a5d" stroked="f" o:allowincell="f" style="position:absolute;margin-left:382.4pt;margin-top:11.3pt;width:3pt;height:13.8pt;mso-wrap-style:none;v-text-anchor:middle">
              <v:fill o:detectmouseclick="t" type="solid" color2="#ff65a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48406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a5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a5e" stroked="f" o:allowincell="f" style="position:absolute;margin-left:381.15pt;margin-top:11.3pt;width:2.35pt;height:13.8pt;mso-wrap-style:none;v-text-anchor:middle">
              <v:fill o:detectmouseclick="t" type="solid" color2="#ff65a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482600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b5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b5e" stroked="f" o:allowincell="f" style="position:absolute;margin-left:380pt;margin-top:11.3pt;width:2.35pt;height:13.8pt;mso-wrap-style:none;v-text-anchor:middle">
              <v:fill o:detectmouseclick="t" type="solid" color2="#ff64a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480377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9b5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b5f" stroked="f" o:allowincell="f" style="position:absolute;margin-left:378.25pt;margin-top:11.3pt;width:2.85pt;height:13.8pt;mso-wrap-style:none;v-text-anchor:middle">
              <v:fill o:detectmouseclick="t" type="solid" color2="#ff64a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478790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b5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b5f" stroked="f" o:allowincell="f" style="position:absolute;margin-left:377pt;margin-top:11.3pt;width:2.95pt;height:13.8pt;mso-wrap-style:none;v-text-anchor:middle">
              <v:fill o:detectmouseclick="t" type="solid" color2="#ff64a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83">
              <wp:simplePos x="0" y="0"/>
              <wp:positionH relativeFrom="column">
                <wp:posOffset>4772660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009c6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c60" stroked="f" o:allowincell="f" style="position:absolute;margin-left:375.8pt;margin-top:11.3pt;width:2.4pt;height:13.8pt;mso-wrap-style:none;v-text-anchor:middle">
              <v:fill o:detectmouseclick="t" type="solid" color2="#ff639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473456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c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c61" stroked="f" o:allowincell="f" style="position:absolute;margin-left:372.8pt;margin-top:11.3pt;width:2.95pt;height:13.8pt;mso-wrap-style:none;v-text-anchor:middle">
              <v:fill o:detectmouseclick="t" type="solid" color2="#ff639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column">
                <wp:posOffset>47199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c6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c62" stroked="f" o:allowincell="f" style="position:absolute;margin-left:371.65pt;margin-top:11.3pt;width:2.35pt;height:13.8pt;mso-wrap-style:none;v-text-anchor:middle">
              <v:fill o:detectmouseclick="t" type="solid" color2="#ff639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47040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d6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d62" stroked="f" o:allowincell="f" style="position:absolute;margin-left:370.4pt;margin-top:11.3pt;width:2.35pt;height:13.8pt;mso-wrap-style:none;v-text-anchor:middle">
              <v:fill o:detectmouseclick="t" type="solid" color2="#ff629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91">
              <wp:simplePos x="0" y="0"/>
              <wp:positionH relativeFrom="column">
                <wp:posOffset>468122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9d6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d63" stroked="f" o:allowincell="f" style="position:absolute;margin-left:368.6pt;margin-top:11.3pt;width:3pt;height:13.8pt;mso-wrap-style:none;v-text-anchor:middle">
              <v:fill o:detectmouseclick="t" type="solid" color2="#ff629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93">
              <wp:simplePos x="0" y="0"/>
              <wp:positionH relativeFrom="column">
                <wp:posOffset>466661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d6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d63" stroked="f" o:allowincell="f" style="position:absolute;margin-left:367.45pt;margin-top:11.3pt;width:2.9pt;height:13.8pt;mso-wrap-style:none;v-text-anchor:middle">
              <v:fill o:detectmouseclick="t" type="solid" color2="#ff629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465074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9e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e64" stroked="f" o:allowincell="f" style="position:absolute;margin-left:366.2pt;margin-top:11.3pt;width:2.35pt;height:13.8pt;mso-wrap-style:none;v-text-anchor:middle">
              <v:fill o:detectmouseclick="t" type="solid" color2="#ff619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7">
              <wp:simplePos x="0" y="0"/>
              <wp:positionH relativeFrom="column">
                <wp:posOffset>462851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e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e64" stroked="f" o:allowincell="f" style="position:absolute;margin-left:364.45pt;margin-top:11.3pt;width:2.95pt;height:13.8pt;mso-wrap-style:none;v-text-anchor:middle">
              <v:fill o:detectmouseclick="t" type="solid" color2="#ff619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99">
              <wp:simplePos x="0" y="0"/>
              <wp:positionH relativeFrom="column">
                <wp:posOffset>461327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9e6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e65" stroked="f" o:allowincell="f" style="position:absolute;margin-left:363.25pt;margin-top:11.3pt;width:2.9pt;height:13.8pt;mso-wrap-style:none;v-text-anchor:middle">
              <v:fill o:detectmouseclick="t" type="solid" color2="#ff619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01">
              <wp:simplePos x="0" y="0"/>
              <wp:positionH relativeFrom="column">
                <wp:posOffset>4597400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009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f66" stroked="f" o:allowincell="f" style="position:absolute;margin-left:362pt;margin-top:11.3pt;width:2.4pt;height:13.8pt;mso-wrap-style:none;v-text-anchor:middle">
              <v:fill o:detectmouseclick="t" type="solid" color2="#ff609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455930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9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f67" stroked="f" o:allowincell="f" style="position:absolute;margin-left:359pt;margin-top:11.3pt;width:2.95pt;height:13.8pt;mso-wrap-style:none;v-text-anchor:middle">
              <v:fill o:detectmouseclick="t" type="solid" color2="#ff609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column">
                <wp:posOffset>4530090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00a06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068" stroked="f" o:allowincell="f" style="position:absolute;margin-left:356.7pt;margin-top:11.3pt;width:2.25pt;height:13.8pt;mso-wrap-style:none;v-text-anchor:middle">
              <v:fill o:detectmouseclick="t" type="solid" color2="#ff5f9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07">
              <wp:simplePos x="0" y="0"/>
              <wp:positionH relativeFrom="column">
                <wp:posOffset>450596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06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069" stroked="f" o:allowincell="f" style="position:absolute;margin-left:354.8pt;margin-top:11.3pt;width:3pt;height:13.8pt;mso-wrap-style:none;v-text-anchor:middle">
              <v:fill o:detectmouseclick="t" type="solid" color2="#ff5f9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09">
              <wp:simplePos x="0" y="0"/>
              <wp:positionH relativeFrom="column">
                <wp:posOffset>449135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06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069" stroked="f" o:allowincell="f" style="position:absolute;margin-left:353.65pt;margin-top:11.3pt;width:3pt;height:13.8pt;mso-wrap-style:none;v-text-anchor:middle">
              <v:fill o:detectmouseclick="t" type="solid" color2="#ff5f9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44754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16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16a" stroked="f" o:allowincell="f" style="position:absolute;margin-left:352.4pt;margin-top:11.3pt;width:2.35pt;height:13.8pt;mso-wrap-style:none;v-text-anchor:middle">
              <v:fill o:detectmouseclick="t" type="solid" color2="#ff5e9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446087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16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16a" stroked="f" o:allowincell="f" style="position:absolute;margin-left:351.25pt;margin-top:11.3pt;width:2.35pt;height:13.8pt;mso-wrap-style:none;v-text-anchor:middle">
              <v:fill o:detectmouseclick="t" type="solid" color2="#ff5e9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15">
              <wp:simplePos x="0" y="0"/>
              <wp:positionH relativeFrom="column">
                <wp:posOffset>443801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16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16b" stroked="f" o:allowincell="f" style="position:absolute;margin-left:349.45pt;margin-top:11.3pt;width:2.9pt;height:13.8pt;mso-wrap-style:none;v-text-anchor:middle">
              <v:fill o:detectmouseclick="t" type="solid" color2="#ff5e9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17">
              <wp:simplePos x="0" y="0"/>
              <wp:positionH relativeFrom="column">
                <wp:posOffset>442214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26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26c" stroked="f" o:allowincell="f" style="position:absolute;margin-left:348.2pt;margin-top:11.3pt;width:3pt;height:13.8pt;mso-wrap-style:none;v-text-anchor:middle">
              <v:fill o:detectmouseclick="t" type="solid" color2="#ff5d9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9">
              <wp:simplePos x="0" y="0"/>
              <wp:positionH relativeFrom="column">
                <wp:posOffset>440753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26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26c" stroked="f" o:allowincell="f" style="position:absolute;margin-left:347.05pt;margin-top:11.3pt;width:2.35pt;height:13.8pt;mso-wrap-style:none;v-text-anchor:middle">
              <v:fill o:detectmouseclick="t" type="solid" color2="#ff5d9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1">
              <wp:simplePos x="0" y="0"/>
              <wp:positionH relativeFrom="column">
                <wp:posOffset>4385310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a26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26d" stroked="f" o:allowincell="f" style="position:absolute;margin-left:345.3pt;margin-top:11.3pt;width:2.85pt;height:13.8pt;mso-wrap-style:none;v-text-anchor:middle">
              <v:fill o:detectmouseclick="t" type="solid" color2="#ff5d9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3">
              <wp:simplePos x="0" y="0"/>
              <wp:positionH relativeFrom="column">
                <wp:posOffset>436943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36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36d" stroked="f" o:allowincell="f" style="position:absolute;margin-left:344.05pt;margin-top:11.3pt;width:2.95pt;height:13.8pt;mso-wrap-style:none;v-text-anchor:middle">
              <v:fill o:detectmouseclick="t" type="solid" color2="#ff5c9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5">
              <wp:simplePos x="0" y="0"/>
              <wp:positionH relativeFrom="column">
                <wp:posOffset>435483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3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36e" stroked="f" o:allowincell="f" style="position:absolute;margin-left:342.9pt;margin-top:11.3pt;width:2.35pt;height:13.8pt;mso-wrap-style:none;v-text-anchor:middle">
              <v:fill o:detectmouseclick="t" type="solid" color2="#ff5c9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43389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3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36e" stroked="f" o:allowincell="f" style="position:absolute;margin-left:341.65pt;margin-top:11.3pt;width:2.35pt;height:13.8pt;mso-wrap-style:none;v-text-anchor:middle">
              <v:fill o:detectmouseclick="t" type="solid" color2="#ff5c9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29">
              <wp:simplePos x="0" y="0"/>
              <wp:positionH relativeFrom="column">
                <wp:posOffset>430149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4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46f" stroked="f" o:allowincell="f" style="position:absolute;margin-left:338.7pt;margin-top:11.3pt;width:2.9pt;height:13.8pt;mso-wrap-style:none;v-text-anchor:middle">
              <v:fill o:detectmouseclick="t" type="solid" color2="#ff5b9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1">
              <wp:simplePos x="0" y="0"/>
              <wp:positionH relativeFrom="column">
                <wp:posOffset>428561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47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470" stroked="f" o:allowincell="f" style="position:absolute;margin-left:337.45pt;margin-top:11.3pt;width:2.35pt;height:13.8pt;mso-wrap-style:none;v-text-anchor:middle">
              <v:fill o:detectmouseclick="t" type="solid" color2="#ff5b8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33">
              <wp:simplePos x="0" y="0"/>
              <wp:positionH relativeFrom="column">
                <wp:posOffset>426275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47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471" stroked="f" o:allowincell="f" style="position:absolute;margin-left:335.65pt;margin-top:11.3pt;width:3pt;height:13.8pt;mso-wrap-style:none;v-text-anchor:middle">
              <v:fill o:detectmouseclick="t" type="solid" color2="#ff5b8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35">
              <wp:simplePos x="0" y="0"/>
              <wp:positionH relativeFrom="column">
                <wp:posOffset>424815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57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571" stroked="f" o:allowincell="f" style="position:absolute;margin-left:334.5pt;margin-top:11.3pt;width:2.9pt;height:13.8pt;mso-wrap-style:none;v-text-anchor:middle">
              <v:fill o:detectmouseclick="t" type="solid" color2="#ff5a8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7">
              <wp:simplePos x="0" y="0"/>
              <wp:positionH relativeFrom="column">
                <wp:posOffset>423227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57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572" stroked="f" o:allowincell="f" style="position:absolute;margin-left:333.25pt;margin-top:11.3pt;width:2.35pt;height:13.8pt;mso-wrap-style:none;v-text-anchor:middle">
              <v:fill o:detectmouseclick="t" type="solid" color2="#ff5a8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9">
              <wp:simplePos x="0" y="0"/>
              <wp:positionH relativeFrom="column">
                <wp:posOffset>421767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57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572" stroked="f" o:allowincell="f" style="position:absolute;margin-left:332.1pt;margin-top:11.3pt;width:2.35pt;height:13.8pt;mso-wrap-style:none;v-text-anchor:middle">
              <v:fill o:detectmouseclick="t" type="solid" color2="#ff5a8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41">
              <wp:simplePos x="0" y="0"/>
              <wp:positionH relativeFrom="column">
                <wp:posOffset>419481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67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673" stroked="f" o:allowincell="f" style="position:absolute;margin-left:330.3pt;margin-top:11.3pt;width:2.9pt;height:13.8pt;mso-wrap-style:none;v-text-anchor:middle">
              <v:fill o:detectmouseclick="t" type="solid" color2="#ff598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43">
              <wp:simplePos x="0" y="0"/>
              <wp:positionH relativeFrom="column">
                <wp:posOffset>417893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67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674" stroked="f" o:allowincell="f" style="position:absolute;margin-left:329.05pt;margin-top:11.3pt;width:3pt;height:13.8pt;mso-wrap-style:none;v-text-anchor:middle">
              <v:fill o:detectmouseclick="t" type="solid" color2="#ff598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5">
              <wp:simplePos x="0" y="0"/>
              <wp:positionH relativeFrom="column">
                <wp:posOffset>416433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67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674" stroked="f" o:allowincell="f" style="position:absolute;margin-left:327.9pt;margin-top:11.3pt;width:2.35pt;height:13.8pt;mso-wrap-style:none;v-text-anchor:middle">
              <v:fill o:detectmouseclick="t" type="solid" color2="#ff598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7">
              <wp:simplePos x="0" y="0"/>
              <wp:positionH relativeFrom="column">
                <wp:posOffset>414083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77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775" stroked="f" o:allowincell="f" style="position:absolute;margin-left:326.05pt;margin-top:11.3pt;width:2.95pt;height:13.8pt;mso-wrap-style:none;v-text-anchor:middle">
              <v:fill o:detectmouseclick="t" type="solid" color2="#ff588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9">
              <wp:simplePos x="0" y="0"/>
              <wp:positionH relativeFrom="column">
                <wp:posOffset>412623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77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775" stroked="f" o:allowincell="f" style="position:absolute;margin-left:324.9pt;margin-top:11.3pt;width:2.95pt;height:13.8pt;mso-wrap-style:none;v-text-anchor:middle">
              <v:fill o:detectmouseclick="t" type="solid" color2="#ff588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1">
              <wp:simplePos x="0" y="0"/>
              <wp:positionH relativeFrom="column">
                <wp:posOffset>41103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77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776" stroked="f" o:allowincell="f" style="position:absolute;margin-left:323.65pt;margin-top:11.3pt;width:2.35pt;height:13.8pt;mso-wrap-style:none;v-text-anchor:middle">
              <v:fill o:detectmouseclick="t" type="solid" color2="#ff588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3">
              <wp:simplePos x="0" y="0"/>
              <wp:positionH relativeFrom="column">
                <wp:posOffset>409575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87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876" stroked="f" o:allowincell="f" style="position:absolute;margin-left:322.5pt;margin-top:11.3pt;width:2.35pt;height:13.8pt;mso-wrap-style:none;v-text-anchor:middle">
              <v:fill o:detectmouseclick="t" type="solid" color2="#ff578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55">
              <wp:simplePos x="0" y="0"/>
              <wp:positionH relativeFrom="column">
                <wp:posOffset>405701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87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877" stroked="f" o:allowincell="f" style="position:absolute;margin-left:319.45pt;margin-top:11.3pt;width:3pt;height:13.8pt;mso-wrap-style:none;v-text-anchor:middle">
              <v:fill o:detectmouseclick="t" type="solid" color2="#ff578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7">
              <wp:simplePos x="0" y="0"/>
              <wp:positionH relativeFrom="column">
                <wp:posOffset>404241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97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978" stroked="f" o:allowincell="f" style="position:absolute;margin-left:318.3pt;margin-top:11.3pt;width:2.35pt;height:13.8pt;mso-wrap-style:none;v-text-anchor:middle">
              <v:fill o:detectmouseclick="t" type="solid" color2="#ff568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59">
              <wp:simplePos x="0" y="0"/>
              <wp:positionH relativeFrom="column">
                <wp:posOffset>401955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97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979" stroked="f" o:allowincell="f" style="position:absolute;margin-left:316.5pt;margin-top:11.3pt;width:2.9pt;height:13.8pt;mso-wrap-style:none;v-text-anchor:middle">
              <v:fill o:detectmouseclick="t" type="solid" color2="#ff568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61">
              <wp:simplePos x="0" y="0"/>
              <wp:positionH relativeFrom="column">
                <wp:posOffset>400367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a97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979" stroked="f" o:allowincell="f" style="position:absolute;margin-left:315.25pt;margin-top:11.3pt;width:3pt;height:13.8pt;mso-wrap-style:none;v-text-anchor:middle">
              <v:fill o:detectmouseclick="t" type="solid" color2="#ff568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3">
              <wp:simplePos x="0" y="0"/>
              <wp:positionH relativeFrom="column">
                <wp:posOffset>398907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a7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a7a" stroked="f" o:allowincell="f" style="position:absolute;margin-left:314.1pt;margin-top:11.3pt;width:2.35pt;height:13.8pt;mso-wrap-style:none;v-text-anchor:middle">
              <v:fill o:detectmouseclick="t" type="solid" color2="#ff558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5">
              <wp:simplePos x="0" y="0"/>
              <wp:positionH relativeFrom="column">
                <wp:posOffset>395097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a7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a7b" stroked="f" o:allowincell="f" style="position:absolute;margin-left:311.1pt;margin-top:11.3pt;width:2.95pt;height:13.8pt;mso-wrap-style:none;v-text-anchor:middle">
              <v:fill o:detectmouseclick="t" type="solid" color2="#ff558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7">
              <wp:simplePos x="0" y="0"/>
              <wp:positionH relativeFrom="column">
                <wp:posOffset>393636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ab7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b7b" stroked="f" o:allowincell="f" style="position:absolute;margin-left:309.95pt;margin-top:11.3pt;width:2.85pt;height:13.8pt;mso-wrap-style:none;v-text-anchor:middle">
              <v:fill o:detectmouseclick="t" type="solid" color2="#ff548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9">
              <wp:simplePos x="0" y="0"/>
              <wp:positionH relativeFrom="column">
                <wp:posOffset>392049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b7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b7c" stroked="f" o:allowincell="f" style="position:absolute;margin-left:308.7pt;margin-top:11.3pt;width:2.35pt;height:13.8pt;mso-wrap-style:none;v-text-anchor:middle">
              <v:fill o:detectmouseclick="t" type="solid" color2="#ff548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71">
              <wp:simplePos x="0" y="0"/>
              <wp:positionH relativeFrom="column">
                <wp:posOffset>388302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c7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c7d" stroked="f" o:allowincell="f" style="position:absolute;margin-left:305.75pt;margin-top:11.3pt;width:2.9pt;height:13.8pt;mso-wrap-style:none;v-text-anchor:middle">
              <v:fill o:detectmouseclick="t" type="solid" color2="#ff538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3">
              <wp:simplePos x="0" y="0"/>
              <wp:positionH relativeFrom="column">
                <wp:posOffset>386715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c7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c7e" stroked="f" o:allowincell="f" style="position:absolute;margin-left:304.5pt;margin-top:11.3pt;width:2.35pt;height:13.8pt;mso-wrap-style:none;v-text-anchor:middle">
              <v:fill o:detectmouseclick="t" type="solid" color2="#ff538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5">
              <wp:simplePos x="0" y="0"/>
              <wp:positionH relativeFrom="column">
                <wp:posOffset>38525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c7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c7e" stroked="f" o:allowincell="f" style="position:absolute;margin-left:303.35pt;margin-top:11.3pt;width:2.35pt;height:13.8pt;mso-wrap-style:none;v-text-anchor:middle">
              <v:fill o:detectmouseclick="t" type="solid" color2="#ff538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77">
              <wp:simplePos x="0" y="0"/>
              <wp:positionH relativeFrom="column">
                <wp:posOffset>382968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ad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d7f" stroked="f" o:allowincell="f" style="position:absolute;margin-left:301.55pt;margin-top:11.3pt;width:2.9pt;height:13.8pt;mso-wrap-style:none;v-text-anchor:middle">
              <v:fill o:detectmouseclick="t" type="solid" color2="#ff528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9">
              <wp:simplePos x="0" y="0"/>
              <wp:positionH relativeFrom="column">
                <wp:posOffset>37992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ad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d80" stroked="f" o:allowincell="f" style="position:absolute;margin-left:299.15pt;margin-top:11.3pt;width:2.35pt;height:13.8pt;mso-wrap-style:none;v-text-anchor:middle">
              <v:fill o:detectmouseclick="t" type="solid" color2="#ff52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1">
              <wp:simplePos x="0" y="0"/>
              <wp:positionH relativeFrom="column">
                <wp:posOffset>376110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e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e81" stroked="f" o:allowincell="f" style="position:absolute;margin-left:296.15pt;margin-top:11.3pt;width:2.95pt;height:13.8pt;mso-wrap-style:none;v-text-anchor:middle">
              <v:fill o:detectmouseclick="t" type="solid" color2="#ff517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83">
              <wp:simplePos x="0" y="0"/>
              <wp:positionH relativeFrom="column">
                <wp:posOffset>3745865</wp:posOffset>
              </wp:positionH>
              <wp:positionV relativeFrom="paragraph">
                <wp:posOffset>143510</wp:posOffset>
              </wp:positionV>
              <wp:extent cx="29845" cy="175895"/>
              <wp:effectExtent l="635" t="635" r="0" b="0"/>
              <wp:wrapSquare wrapText="bothSides"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176040"/>
                      </a:xfrm>
                      <a:prstGeom prst="rect">
                        <a:avLst/>
                      </a:prstGeom>
                      <a:solidFill>
                        <a:srgbClr val="00ae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e81" stroked="f" o:allowincell="f" style="position:absolute;margin-left:294.95pt;margin-top:11.3pt;width:2.3pt;height:13.8pt;mso-wrap-style:none;v-text-anchor:middle">
              <v:fill o:detectmouseclick="t" type="solid" color2="#ff517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85">
              <wp:simplePos x="0" y="0"/>
              <wp:positionH relativeFrom="column">
                <wp:posOffset>3729990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00af8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f82" stroked="f" o:allowincell="f" style="position:absolute;margin-left:293.7pt;margin-top:11.3pt;width:2.4pt;height:13.8pt;mso-wrap-style:none;v-text-anchor:middle">
              <v:fill o:detectmouseclick="t" type="solid" color2="#ff507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7">
              <wp:simplePos x="0" y="0"/>
              <wp:positionH relativeFrom="column">
                <wp:posOffset>370776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af8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f83" stroked="f" o:allowincell="f" style="position:absolute;margin-left:291.95pt;margin-top:11.3pt;width:2.95pt;height:13.8pt;mso-wrap-style:none;v-text-anchor:middle">
              <v:fill o:detectmouseclick="t" type="solid" color2="#ff507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9">
              <wp:simplePos x="0" y="0"/>
              <wp:positionH relativeFrom="column">
                <wp:posOffset>367728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b08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84" stroked="f" o:allowincell="f" style="position:absolute;margin-left:289.55pt;margin-top:11.3pt;width:2.35pt;height:13.8pt;mso-wrap-style:none;v-text-anchor:middle">
              <v:fill o:detectmouseclick="t" type="solid" color2="#ff4f7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91">
              <wp:simplePos x="0" y="0"/>
              <wp:positionH relativeFrom="column">
                <wp:posOffset>365442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b08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84" stroked="f" o:allowincell="f" style="position:absolute;margin-left:287.75pt;margin-top:11.3pt;width:2.9pt;height:13.8pt;mso-wrap-style:none;v-text-anchor:middle">
              <v:fill o:detectmouseclick="t" type="solid" color2="#ff4f7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93">
              <wp:simplePos x="0" y="0"/>
              <wp:positionH relativeFrom="column">
                <wp:posOffset>36385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b08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85" stroked="f" o:allowincell="f" style="position:absolute;margin-left:286.5pt;margin-top:11.3pt;width:3pt;height:13.8pt;mso-wrap-style:none;v-text-anchor:middle">
              <v:fill o:detectmouseclick="t" type="solid" color2="#ff4f7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5">
              <wp:simplePos x="0" y="0"/>
              <wp:positionH relativeFrom="column">
                <wp:posOffset>36239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b18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185" stroked="f" o:allowincell="f" style="position:absolute;margin-left:285.35pt;margin-top:11.3pt;width:2.35pt;height:13.8pt;mso-wrap-style:none;v-text-anchor:middle">
              <v:fill o:detectmouseclick="t" type="solid" color2="#ff4e7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7">
              <wp:simplePos x="0" y="0"/>
              <wp:positionH relativeFrom="column">
                <wp:posOffset>360807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b18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186" stroked="f" o:allowincell="f" style="position:absolute;margin-left:284.1pt;margin-top:11.3pt;width:2.35pt;height:13.8pt;mso-wrap-style:none;v-text-anchor:middle">
              <v:fill o:detectmouseclick="t" type="solid" color2="#ff4e7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99">
              <wp:simplePos x="0" y="0"/>
              <wp:positionH relativeFrom="column">
                <wp:posOffset>358521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00b18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187" stroked="f" o:allowincell="f" style="position:absolute;margin-left:282.3pt;margin-top:11.3pt;width:3pt;height:13.8pt;mso-wrap-style:none;v-text-anchor:middle">
              <v:fill o:detectmouseclick="t" type="solid" color2="#ff4e7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01">
              <wp:simplePos x="0" y="0"/>
              <wp:positionH relativeFrom="column">
                <wp:posOffset>357060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00b28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287" stroked="f" o:allowincell="f" style="position:absolute;margin-left:281.15pt;margin-top:11.3pt;width:2.9pt;height:13.8pt;mso-wrap-style:none;v-text-anchor:middle">
              <v:fill o:detectmouseclick="t" type="solid" color2="#ff4d7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3">
              <wp:simplePos x="0" y="0"/>
              <wp:positionH relativeFrom="column">
                <wp:posOffset>353250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00b2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288" stroked="f" o:allowincell="f" style="position:absolute;margin-left:278.15pt;margin-top:11.3pt;width:2.95pt;height:13.8pt;mso-wrap-style:none;v-text-anchor:middle">
              <v:fill o:detectmouseclick="t" type="solid" color2="#ff4d7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5">
              <wp:simplePos x="0" y="0"/>
              <wp:positionH relativeFrom="column">
                <wp:posOffset>3517900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00b38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389" stroked="f" o:allowincell="f" style="position:absolute;margin-left:277pt;margin-top:11.3pt;width:2.85pt;height:13.8pt;mso-wrap-style:none;v-text-anchor:middle">
              <v:fill o:detectmouseclick="t" type="solid" color2="#ff4c7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7">
              <wp:simplePos x="0" y="0"/>
              <wp:positionH relativeFrom="column">
                <wp:posOffset>350202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0b38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389" stroked="f" o:allowincell="f" style="position:absolute;margin-left:275.75pt;margin-top:11.3pt;width:2.35pt;height:13.8pt;mso-wrap-style:none;v-text-anchor:middle">
              <v:fill o:detectmouseclick="t" type="solid" color2="#ff4c7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9">
              <wp:simplePos x="0" y="0"/>
              <wp:positionH relativeFrom="column">
                <wp:posOffset>348742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0cb3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cb38a" stroked="f" o:allowincell="f" style="position:absolute;margin-left:274.6pt;margin-top:11.3pt;width:2.35pt;height:13.8pt;mso-wrap-style:none;v-text-anchor:middle">
              <v:fill o:detectmouseclick="t" type="solid" color2="#f34c7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11">
              <wp:simplePos x="0" y="0"/>
              <wp:positionH relativeFrom="column">
                <wp:posOffset>346456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14b4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4b48b" stroked="f" o:allowincell="f" style="position:absolute;margin-left:272.8pt;margin-top:11.3pt;width:2.9pt;height:13.8pt;mso-wrap-style:none;v-text-anchor:middle">
              <v:fill o:detectmouseclick="t" type="solid" color2="#eb4b7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3">
              <wp:simplePos x="0" y="0"/>
              <wp:positionH relativeFrom="column">
                <wp:posOffset>34340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1eb58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eb58c" stroked="f" o:allowincell="f" style="position:absolute;margin-left:270.4pt;margin-top:11.3pt;width:2.35pt;height:13.8pt;mso-wrap-style:none;v-text-anchor:middle">
              <v:fill o:detectmouseclick="t" type="solid" color2="#e14a7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15">
              <wp:simplePos x="0" y="0"/>
              <wp:positionH relativeFrom="column">
                <wp:posOffset>34099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21b58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1b58c" stroked="f" o:allowincell="f" style="position:absolute;margin-left:268.5pt;margin-top:11.3pt;width:3pt;height:13.8pt;mso-wrap-style:none;v-text-anchor:middle">
              <v:fill o:detectmouseclick="t" type="solid" color2="#de4a7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7">
              <wp:simplePos x="0" y="0"/>
              <wp:positionH relativeFrom="column">
                <wp:posOffset>3380740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28b68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8b68d" stroked="f" o:allowincell="f" style="position:absolute;margin-left:266.2pt;margin-top:11.3pt;width:2.25pt;height:13.8pt;mso-wrap-style:none;v-text-anchor:middle">
              <v:fill o:detectmouseclick="t" type="solid" color2="#d7497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9">
              <wp:simplePos x="0" y="0"/>
              <wp:positionH relativeFrom="column">
                <wp:posOffset>336486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2bb68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bb68e" stroked="f" o:allowincell="f" style="position:absolute;margin-left:264.95pt;margin-top:11.3pt;width:2.35pt;height:13.8pt;mso-wrap-style:none;v-text-anchor:middle">
              <v:fill o:detectmouseclick="t" type="solid" color2="#d4497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1">
              <wp:simplePos x="0" y="0"/>
              <wp:positionH relativeFrom="column">
                <wp:posOffset>334264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2eb68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eb68f" stroked="f" o:allowincell="f" style="position:absolute;margin-left:263.2pt;margin-top:11.3pt;width:2.95pt;height:13.8pt;mso-wrap-style:none;v-text-anchor:middle">
              <v:fill o:detectmouseclick="t" type="solid" color2="#d1497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23">
              <wp:simplePos x="0" y="0"/>
              <wp:positionH relativeFrom="column">
                <wp:posOffset>3311525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33b79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b790" stroked="f" o:allowincell="f" style="position:absolute;margin-left:260.75pt;margin-top:11.3pt;width:2.4pt;height:13.8pt;mso-wrap-style:none;v-text-anchor:middle">
              <v:fill o:detectmouseclick="t" type="solid" color2="#cc486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25">
              <wp:simplePos x="0" y="0"/>
              <wp:positionH relativeFrom="column">
                <wp:posOffset>328930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35b79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5b790" stroked="f" o:allowincell="f" style="position:absolute;margin-left:259pt;margin-top:11.3pt;width:2.9pt;height:13.8pt;mso-wrap-style:none;v-text-anchor:middle">
              <v:fill o:detectmouseclick="t" type="solid" color2="#ca486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7">
              <wp:simplePos x="0" y="0"/>
              <wp:positionH relativeFrom="column">
                <wp:posOffset>327342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37b8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7b891" stroked="f" o:allowincell="f" style="position:absolute;margin-left:257.75pt;margin-top:11.3pt;width:2.95pt;height:13.8pt;mso-wrap-style:none;v-text-anchor:middle">
              <v:fill o:detectmouseclick="t" type="solid" color2="#c8476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9">
              <wp:simplePos x="0" y="0"/>
              <wp:positionH relativeFrom="column">
                <wp:posOffset>32429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3bb99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bb992" stroked="f" o:allowincell="f" style="position:absolute;margin-left:255.35pt;margin-top:11.3pt;width:2.35pt;height:13.8pt;mso-wrap-style:none;v-text-anchor:middle">
              <v:fill o:detectmouseclick="t" type="solid" color2="#c4466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31">
              <wp:simplePos x="0" y="0"/>
              <wp:positionH relativeFrom="column">
                <wp:posOffset>322008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3db9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db993" stroked="f" o:allowincell="f" style="position:absolute;margin-left:253.55pt;margin-top:11.3pt;width:3pt;height:13.8pt;mso-wrap-style:none;v-text-anchor:middle">
              <v:fill o:detectmouseclick="t" type="solid" color2="#c2466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3">
              <wp:simplePos x="0" y="0"/>
              <wp:positionH relativeFrom="column">
                <wp:posOffset>31896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41ba9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1ba94" stroked="f" o:allowincell="f" style="position:absolute;margin-left:251.15pt;margin-top:11.3pt;width:2.35pt;height:13.8pt;mso-wrap-style:none;v-text-anchor:middle">
              <v:fill o:detectmouseclick="t" type="solid" color2="#be456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5">
              <wp:simplePos x="0" y="0"/>
              <wp:positionH relativeFrom="column">
                <wp:posOffset>316738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42ba9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2ba95" stroked="f" o:allowincell="f" style="position:absolute;margin-left:249.4pt;margin-top:11.3pt;width:2.95pt;height:13.8pt;mso-wrap-style:none;v-text-anchor:middle">
              <v:fill o:detectmouseclick="t" type="solid" color2="#bd456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37">
              <wp:simplePos x="0" y="0"/>
              <wp:positionH relativeFrom="column">
                <wp:posOffset>315214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44ba9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ba95" stroked="f" o:allowincell="f" style="position:absolute;margin-left:248.2pt;margin-top:11.3pt;width:2.9pt;height:13.8pt;mso-wrap-style:none;v-text-anchor:middle">
              <v:fill o:detectmouseclick="t" type="solid" color2="#bb456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39">
              <wp:simplePos x="0" y="0"/>
              <wp:positionH relativeFrom="column">
                <wp:posOffset>3136265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46bb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6bb96" stroked="f" o:allowincell="f" style="position:absolute;margin-left:246.95pt;margin-top:11.3pt;width:2.4pt;height:13.8pt;mso-wrap-style:none;v-text-anchor:middle">
              <v:fill o:detectmouseclick="t" type="solid" color2="#b9446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1">
              <wp:simplePos x="0" y="0"/>
              <wp:positionH relativeFrom="column">
                <wp:posOffset>309943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49bb9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9bb97" stroked="f" o:allowincell="f" style="position:absolute;margin-left:244.05pt;margin-top:11.3pt;width:2.85pt;height:13.8pt;mso-wrap-style:none;v-text-anchor:middle">
              <v:fill o:detectmouseclick="t" type="solid" color2="#b6446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3">
              <wp:simplePos x="0" y="0"/>
              <wp:positionH relativeFrom="column">
                <wp:posOffset>308356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4abc9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abc97" stroked="f" o:allowincell="f" style="position:absolute;margin-left:242.8pt;margin-top:11.3pt;width:2.95pt;height:13.8pt;mso-wrap-style:none;v-text-anchor:middle">
              <v:fill o:detectmouseclick="t" type="solid" color2="#b5436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5">
              <wp:simplePos x="0" y="0"/>
              <wp:positionH relativeFrom="column">
                <wp:posOffset>30689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4cbc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cbc98" stroked="f" o:allowincell="f" style="position:absolute;margin-left:241.65pt;margin-top:11.3pt;width:2.35pt;height:13.8pt;mso-wrap-style:none;v-text-anchor:middle">
              <v:fill o:detectmouseclick="t" type="solid" color2="#b3436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7">
              <wp:simplePos x="0" y="0"/>
              <wp:positionH relativeFrom="column">
                <wp:posOffset>3047365</wp:posOffset>
              </wp:positionH>
              <wp:positionV relativeFrom="paragraph">
                <wp:posOffset>143510</wp:posOffset>
              </wp:positionV>
              <wp:extent cx="19050" cy="88900"/>
              <wp:effectExtent l="0" t="0" r="0" b="0"/>
              <wp:wrapSquare wrapText="bothSides"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88920"/>
                      </a:xfrm>
                      <a:prstGeom prst="rect">
                        <a:avLst/>
                      </a:prstGeom>
                      <a:solidFill>
                        <a:srgbClr val="4ebd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bd99" stroked="f" o:allowincell="f" style="position:absolute;margin-left:239.95pt;margin-top:11.3pt;width:1.45pt;height:6.95pt;mso-wrap-style:none;v-text-anchor:middle">
              <v:fill o:detectmouseclick="t" type="solid" color2="#b1426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49">
              <wp:simplePos x="0" y="0"/>
              <wp:positionH relativeFrom="column">
                <wp:posOffset>303022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50bd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0bd99" stroked="f" o:allowincell="f" style="position:absolute;margin-left:238.6pt;margin-top:11.3pt;width:3pt;height:13.8pt;mso-wrap-style:none;v-text-anchor:middle">
              <v:fill o:detectmouseclick="t" type="solid" color2="#af426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1">
              <wp:simplePos x="0" y="0"/>
              <wp:positionH relativeFrom="column">
                <wp:posOffset>3015615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51bd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1bd9a" stroked="f" o:allowincell="f" style="position:absolute;margin-left:237.45pt;margin-top:11.3pt;width:2.25pt;height:13.8pt;mso-wrap-style:none;v-text-anchor:middle">
              <v:fill o:detectmouseclick="t" type="solid" color2="#ae426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3">
              <wp:simplePos x="0" y="0"/>
              <wp:positionH relativeFrom="column">
                <wp:posOffset>299974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53be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3be9b" stroked="f" o:allowincell="f" style="position:absolute;margin-left:236.2pt;margin-top:11.3pt;width:2.35pt;height:13.8pt;mso-wrap-style:none;v-text-anchor:middle">
              <v:fill o:detectmouseclick="t" type="solid" color2="#ac416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55">
              <wp:simplePos x="0" y="0"/>
              <wp:positionH relativeFrom="column">
                <wp:posOffset>297688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54be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4be9b" stroked="f" o:allowincell="f" style="position:absolute;margin-left:234.4pt;margin-top:11.3pt;width:3pt;height:13.8pt;mso-wrap-style:none;v-text-anchor:middle">
              <v:fill o:detectmouseclick="t" type="solid" color2="#ab416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57">
              <wp:simplePos x="0" y="0"/>
              <wp:positionH relativeFrom="column">
                <wp:posOffset>296100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56bf9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6bf9c" stroked="f" o:allowincell="f" style="position:absolute;margin-left:233.15pt;margin-top:11.3pt;width:3pt;height:13.8pt;mso-wrap-style:none;v-text-anchor:middle">
              <v:fill o:detectmouseclick="t" type="solid" color2="#a9406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9">
              <wp:simplePos x="0" y="0"/>
              <wp:positionH relativeFrom="column">
                <wp:posOffset>294640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57bf9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7bf9d" stroked="f" o:allowincell="f" style="position:absolute;margin-left:232pt;margin-top:11.3pt;width:2.35pt;height:13.8pt;mso-wrap-style:none;v-text-anchor:middle">
              <v:fill o:detectmouseclick="t" type="solid" color2="#a8406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1">
              <wp:simplePos x="0" y="0"/>
              <wp:positionH relativeFrom="column">
                <wp:posOffset>292417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59bf9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9bf9d" stroked="f" o:allowincell="f" style="position:absolute;margin-left:230.25pt;margin-top:11.3pt;width:2.85pt;height:13.8pt;mso-wrap-style:none;v-text-anchor:middle">
              <v:fill o:detectmouseclick="t" type="solid" color2="#a6406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3">
              <wp:simplePos x="0" y="0"/>
              <wp:positionH relativeFrom="column">
                <wp:posOffset>290830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5ac09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c09e" stroked="f" o:allowincell="f" style="position:absolute;margin-left:229pt;margin-top:11.3pt;width:2.95pt;height:13.8pt;mso-wrap-style:none;v-text-anchor:middle">
              <v:fill o:detectmouseclick="t" type="solid" color2="#a53f6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5">
              <wp:simplePos x="0" y="0"/>
              <wp:positionH relativeFrom="column">
                <wp:posOffset>289369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5cc09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cc09e" stroked="f" o:allowincell="f" style="position:absolute;margin-left:227.85pt;margin-top:11.3pt;width:2.35pt;height:13.8pt;mso-wrap-style:none;v-text-anchor:middle">
              <v:fill o:detectmouseclick="t" type="solid" color2="#a33f6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7">
              <wp:simplePos x="0" y="0"/>
              <wp:positionH relativeFrom="column">
                <wp:posOffset>287782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5dc19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dc19f" stroked="f" o:allowincell="f" style="position:absolute;margin-left:226.6pt;margin-top:11.3pt;width:2.35pt;height:13.8pt;mso-wrap-style:none;v-text-anchor:middle">
              <v:fill o:detectmouseclick="t" type="solid" color2="#a23e6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69">
              <wp:simplePos x="0" y="0"/>
              <wp:positionH relativeFrom="column">
                <wp:posOffset>285496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5ec1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ec1a0" stroked="f" o:allowincell="f" style="position:absolute;margin-left:224.8pt;margin-top:11.3pt;width:3pt;height:13.8pt;mso-wrap-style:none;v-text-anchor:middle">
              <v:fill o:detectmouseclick="t" type="solid" color2="#a13e5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71">
              <wp:simplePos x="0" y="0"/>
              <wp:positionH relativeFrom="column">
                <wp:posOffset>284035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60c1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0c1a0" stroked="f" o:allowincell="f" style="position:absolute;margin-left:223.65pt;margin-top:11.3pt;width:2.9pt;height:13.8pt;mso-wrap-style:none;v-text-anchor:middle">
              <v:fill o:detectmouseclick="t" type="solid" color2="#9f3e5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3">
              <wp:simplePos x="0" y="0"/>
              <wp:positionH relativeFrom="column">
                <wp:posOffset>28244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61c2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1c2a1" stroked="f" o:allowincell="f" style="position:absolute;margin-left:222.4pt;margin-top:11.3pt;width:2.35pt;height:13.8pt;mso-wrap-style:none;v-text-anchor:middle">
              <v:fill o:detectmouseclick="t" type="solid" color2="#9e3d5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75">
              <wp:simplePos x="0" y="0"/>
              <wp:positionH relativeFrom="column">
                <wp:posOffset>280162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62c2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2c2a1" stroked="f" o:allowincell="f" style="position:absolute;margin-left:220.6pt;margin-top:11.3pt;width:3pt;height:13.8pt;mso-wrap-style:none;v-text-anchor:middle">
              <v:fill o:detectmouseclick="t" type="solid" color2="#9d3d5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77">
              <wp:simplePos x="0" y="0"/>
              <wp:positionH relativeFrom="column">
                <wp:posOffset>278701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64c3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4c3a2" stroked="f" o:allowincell="f" style="position:absolute;margin-left:219.45pt;margin-top:11.3pt;width:2.9pt;height:13.8pt;mso-wrap-style:none;v-text-anchor:middle">
              <v:fill o:detectmouseclick="t" type="solid" color2="#9b3c5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9">
              <wp:simplePos x="0" y="0"/>
              <wp:positionH relativeFrom="column">
                <wp:posOffset>277114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65c3a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5c3a3" stroked="f" o:allowincell="f" style="position:absolute;margin-left:218.2pt;margin-top:11.3pt;width:2.35pt;height:13.8pt;mso-wrap-style:none;v-text-anchor:middle">
              <v:fill o:detectmouseclick="t" type="solid" color2="#9a3c5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1">
              <wp:simplePos x="0" y="0"/>
              <wp:positionH relativeFrom="column">
                <wp:posOffset>275653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67c4a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7c4a3" stroked="f" o:allowincell="f" style="position:absolute;margin-left:217.05pt;margin-top:11.3pt;width:2.35pt;height:13.8pt;mso-wrap-style:none;v-text-anchor:middle">
              <v:fill o:detectmouseclick="t" type="solid" color2="#983b5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83">
              <wp:simplePos x="0" y="0"/>
              <wp:positionH relativeFrom="column">
                <wp:posOffset>273367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68c4a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8c4a4" stroked="f" o:allowincell="f" style="position:absolute;margin-left:215.25pt;margin-top:11.3pt;width:2.9pt;height:13.8pt;mso-wrap-style:none;v-text-anchor:middle">
              <v:fill o:detectmouseclick="t" type="solid" color2="#973b5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85">
              <wp:simplePos x="0" y="0"/>
              <wp:positionH relativeFrom="column">
                <wp:posOffset>271780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6ac4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ac4a5" stroked="f" o:allowincell="f" style="position:absolute;margin-left:214pt;margin-top:11.3pt;width:3pt;height:13.8pt;mso-wrap-style:none;v-text-anchor:middle">
              <v:fill o:detectmouseclick="t" type="solid" color2="#953b5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7">
              <wp:simplePos x="0" y="0"/>
              <wp:positionH relativeFrom="column">
                <wp:posOffset>270319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6bc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bc5a5" stroked="f" o:allowincell="f" style="position:absolute;margin-left:212.85pt;margin-top:11.3pt;width:2.35pt;height:13.8pt;mso-wrap-style:none;v-text-anchor:middle">
              <v:fill o:detectmouseclick="t" type="solid" color2="#943a5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9">
              <wp:simplePos x="0" y="0"/>
              <wp:positionH relativeFrom="column">
                <wp:posOffset>267970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6dc5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dc5a6" stroked="f" o:allowincell="f" style="position:absolute;margin-left:211pt;margin-top:11.3pt;width:2.95pt;height:13.8pt;mso-wrap-style:none;v-text-anchor:middle">
              <v:fill o:detectmouseclick="t" type="solid" color2="#923a5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1">
              <wp:simplePos x="0" y="0"/>
              <wp:positionH relativeFrom="column">
                <wp:posOffset>266509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6ec6a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ec6a7" stroked="f" o:allowincell="f" style="position:absolute;margin-left:209.85pt;margin-top:11.3pt;width:2.95pt;height:13.8pt;mso-wrap-style:none;v-text-anchor:middle">
              <v:fill o:detectmouseclick="t" type="solid" color2="#91395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3">
              <wp:simplePos x="0" y="0"/>
              <wp:positionH relativeFrom="column">
                <wp:posOffset>2650490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70c6a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0c6a7" stroked="f" o:allowincell="f" style="position:absolute;margin-left:208.7pt;margin-top:11.3pt;width:2.25pt;height:13.8pt;mso-wrap-style:none;v-text-anchor:middle">
              <v:fill o:detectmouseclick="t" type="solid" color2="#8f395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5">
              <wp:simplePos x="0" y="0"/>
              <wp:positionH relativeFrom="column">
                <wp:posOffset>263461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71c7a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1c7a8" stroked="f" o:allowincell="f" style="position:absolute;margin-left:207.45pt;margin-top:11.3pt;width:2.35pt;height:13.8pt;mso-wrap-style:none;v-text-anchor:middle">
              <v:fill o:detectmouseclick="t" type="solid" color2="#8e385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97">
              <wp:simplePos x="0" y="0"/>
              <wp:positionH relativeFrom="column">
                <wp:posOffset>261175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72c7a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2c7a9" stroked="f" o:allowincell="f" style="position:absolute;margin-left:205.65pt;margin-top:11.3pt;width:3pt;height:13.8pt;mso-wrap-style:none;v-text-anchor:middle">
              <v:fill o:detectmouseclick="t" type="solid" color2="#8d385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99">
              <wp:simplePos x="0" y="0"/>
              <wp:positionH relativeFrom="column">
                <wp:posOffset>259588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74c8a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4c8a9" stroked="f" o:allowincell="f" style="position:absolute;margin-left:204.4pt;margin-top:11.3pt;width:3pt;height:13.8pt;mso-wrap-style:none;v-text-anchor:middle">
              <v:fill o:detectmouseclick="t" type="solid" color2="#8b375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1">
              <wp:simplePos x="0" y="0"/>
              <wp:positionH relativeFrom="column">
                <wp:posOffset>258127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75c8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5c8aa" stroked="f" o:allowincell="f" style="position:absolute;margin-left:203.25pt;margin-top:11.3pt;width:2.35pt;height:13.8pt;mso-wrap-style:none;v-text-anchor:middle">
              <v:fill o:detectmouseclick="t" type="solid" color2="#8a375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03">
              <wp:simplePos x="0" y="0"/>
              <wp:positionH relativeFrom="column">
                <wp:posOffset>255841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76c8a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6c8ab" stroked="f" o:allowincell="f" style="position:absolute;margin-left:201.45pt;margin-top:11.3pt;width:2.9pt;height:13.8pt;mso-wrap-style:none;v-text-anchor:middle">
              <v:fill o:detectmouseclick="t" type="solid" color2="#89375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05">
              <wp:simplePos x="0" y="0"/>
              <wp:positionH relativeFrom="column">
                <wp:posOffset>254254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77c9a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7c9ab" stroked="f" o:allowincell="f" style="position:absolute;margin-left:200.2pt;margin-top:11.3pt;width:3pt;height:13.8pt;mso-wrap-style:none;v-text-anchor:middle">
              <v:fill o:detectmouseclick="t" type="solid" color2="#88365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7">
              <wp:simplePos x="0" y="0"/>
              <wp:positionH relativeFrom="column">
                <wp:posOffset>252793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79c9a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ac" stroked="f" o:allowincell="f" style="position:absolute;margin-left:199.05pt;margin-top:11.3pt;width:2.35pt;height:13.8pt;mso-wrap-style:none;v-text-anchor:middle">
              <v:fill o:detectmouseclick="t" type="solid" color2="#86365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9">
              <wp:simplePos x="0" y="0"/>
              <wp:positionH relativeFrom="column">
                <wp:posOffset>251206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7aca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acaad" stroked="f" o:allowincell="f" style="position:absolute;margin-left:197.8pt;margin-top:11.3pt;width:2.35pt;height:13.8pt;mso-wrap-style:none;v-text-anchor:middle">
              <v:fill o:detectmouseclick="t" type="solid" color2="#85355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248983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7bca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bcaad" stroked="f" o:allowincell="f" style="position:absolute;margin-left:196.05pt;margin-top:11.3pt;width:2.95pt;height:13.8pt;mso-wrap-style:none;v-text-anchor:middle">
              <v:fill o:detectmouseclick="t" type="solid" color2="#84355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3">
              <wp:simplePos x="0" y="0"/>
              <wp:positionH relativeFrom="column">
                <wp:posOffset>2475230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7dcba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dcbae" stroked="f" o:allowincell="f" style="position:absolute;margin-left:194.9pt;margin-top:11.3pt;width:2.85pt;height:13.8pt;mso-wrap-style:none;v-text-anchor:middle">
              <v:fill o:detectmouseclick="t" type="solid" color2="#82345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5">
              <wp:simplePos x="0" y="0"/>
              <wp:positionH relativeFrom="column">
                <wp:posOffset>24593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7ecb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ecbaf" stroked="f" o:allowincell="f" style="position:absolute;margin-left:193.65pt;margin-top:11.3pt;width:2.35pt;height:13.8pt;mso-wrap-style:none;v-text-anchor:middle">
              <v:fill o:detectmouseclick="t" type="solid" color2="#81345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17">
              <wp:simplePos x="0" y="0"/>
              <wp:positionH relativeFrom="column">
                <wp:posOffset>243649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80cc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0ccb0" stroked="f" o:allowincell="f" style="position:absolute;margin-left:191.85pt;margin-top:11.3pt;width:3pt;height:13.8pt;mso-wrap-style:none;v-text-anchor:middle">
              <v:fill o:detectmouseclick="t" type="solid" color2="#7f334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19">
              <wp:simplePos x="0" y="0"/>
              <wp:positionH relativeFrom="column">
                <wp:posOffset>242189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81cc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1ccb0" stroked="f" o:allowincell="f" style="position:absolute;margin-left:190.7pt;margin-top:11.3pt;width:2.9pt;height:13.8pt;mso-wrap-style:none;v-text-anchor:middle">
              <v:fill o:detectmouseclick="t" type="solid" color2="#7e334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column">
                <wp:posOffset>240601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83cdb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cdb1" stroked="f" o:allowincell="f" style="position:absolute;margin-left:189.45pt;margin-top:11.3pt;width:2.35pt;height:13.8pt;mso-wrap-style:none;v-text-anchor:middle">
              <v:fill o:detectmouseclick="t" type="solid" color2="#7c324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column">
                <wp:posOffset>239141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84cdb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4cdb2" stroked="f" o:allowincell="f" style="position:absolute;margin-left:188.3pt;margin-top:11.3pt;width:2.35pt;height:13.8pt;mso-wrap-style:none;v-text-anchor:middle">
              <v:fill o:detectmouseclick="t" type="solid" color2="#7b324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25">
              <wp:simplePos x="0" y="0"/>
              <wp:positionH relativeFrom="column">
                <wp:posOffset>236855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85ceb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5ceb2" stroked="f" o:allowincell="f" style="position:absolute;margin-left:186.5pt;margin-top:11.3pt;width:2.9pt;height:13.8pt;mso-wrap-style:none;v-text-anchor:middle">
              <v:fill o:detectmouseclick="t" type="solid" color2="#7a314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27">
              <wp:simplePos x="0" y="0"/>
              <wp:positionH relativeFrom="column">
                <wp:posOffset>235267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87ce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7ceb3" stroked="f" o:allowincell="f" style="position:absolute;margin-left:185.25pt;margin-top:11.3pt;width:3pt;height:13.8pt;mso-wrap-style:none;v-text-anchor:middle">
              <v:fill o:detectmouseclick="t" type="solid" color2="#78314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233807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88ceb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8ceb4" stroked="f" o:allowincell="f" style="position:absolute;margin-left:184.1pt;margin-top:11.3pt;width:2.35pt;height:13.8pt;mso-wrap-style:none;v-text-anchor:middle">
              <v:fill o:detectmouseclick="t" type="solid" color2="#77314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231457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89cfb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9cfb5" stroked="f" o:allowincell="f" style="position:absolute;margin-left:182.25pt;margin-top:11.3pt;width:2.95pt;height:13.8pt;mso-wrap-style:none;v-text-anchor:middle">
              <v:fill o:detectmouseclick="t" type="solid" color2="#76304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33">
              <wp:simplePos x="0" y="0"/>
              <wp:positionH relativeFrom="column">
                <wp:posOffset>229933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8bcfb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bcfb5" stroked="f" o:allowincell="f" style="position:absolute;margin-left:181.05pt;margin-top:11.3pt;width:3pt;height:13.8pt;mso-wrap-style:none;v-text-anchor:middle">
              <v:fill o:detectmouseclick="t" type="solid" color2="#74304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35">
              <wp:simplePos x="0" y="0"/>
              <wp:positionH relativeFrom="column">
                <wp:posOffset>2284730</wp:posOffset>
              </wp:positionH>
              <wp:positionV relativeFrom="paragraph">
                <wp:posOffset>143510</wp:posOffset>
              </wp:positionV>
              <wp:extent cx="29845" cy="175895"/>
              <wp:effectExtent l="635" t="635" r="0" b="0"/>
              <wp:wrapSquare wrapText="bothSides"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176040"/>
                      </a:xfrm>
                      <a:prstGeom prst="rect">
                        <a:avLst/>
                      </a:prstGeom>
                      <a:solidFill>
                        <a:srgbClr val="8cd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d0b6" stroked="f" o:allowincell="f" style="position:absolute;margin-left:179.9pt;margin-top:11.3pt;width:2.3pt;height:13.8pt;mso-wrap-style:none;v-text-anchor:middle">
              <v:fill o:detectmouseclick="t" type="solid" color2="#732f4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7">
              <wp:simplePos x="0" y="0"/>
              <wp:positionH relativeFrom="column">
                <wp:posOffset>22688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8dd0b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dd0b7" stroked="f" o:allowincell="f" style="position:absolute;margin-left:178.65pt;margin-top:11.3pt;width:2.35pt;height:13.8pt;mso-wrap-style:none;v-text-anchor:middle">
              <v:fill o:detectmouseclick="t" type="solid" color2="#722f4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9">
              <wp:simplePos x="0" y="0"/>
              <wp:positionH relativeFrom="column">
                <wp:posOffset>224663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8ed1b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ed1b7" stroked="f" o:allowincell="f" style="position:absolute;margin-left:176.9pt;margin-top:11.3pt;width:2.95pt;height:13.8pt;mso-wrap-style:none;v-text-anchor:middle">
              <v:fill o:detectmouseclick="t" type="solid" color2="#712e4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1">
              <wp:simplePos x="0" y="0"/>
              <wp:positionH relativeFrom="column">
                <wp:posOffset>223075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90d1b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0d1b8" stroked="f" o:allowincell="f" style="position:absolute;margin-left:175.65pt;margin-top:11.3pt;width:2.95pt;height:13.8pt;mso-wrap-style:none;v-text-anchor:middle">
              <v:fill o:detectmouseclick="t" type="solid" color2="#6f2e4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3">
              <wp:simplePos x="0" y="0"/>
              <wp:positionH relativeFrom="column">
                <wp:posOffset>221615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91d2b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1d2b9" stroked="f" o:allowincell="f" style="position:absolute;margin-left:174.5pt;margin-top:11.3pt;width:2.35pt;height:13.8pt;mso-wrap-style:none;v-text-anchor:middle">
              <v:fill o:detectmouseclick="t" type="solid" color2="#6e2d4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45">
              <wp:simplePos x="0" y="0"/>
              <wp:positionH relativeFrom="column">
                <wp:posOffset>219329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93d2b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3d2ba" stroked="f" o:allowincell="f" style="position:absolute;margin-left:172.7pt;margin-top:11.3pt;width:2.9pt;height:13.8pt;mso-wrap-style:none;v-text-anchor:middle">
              <v:fill o:detectmouseclick="t" type="solid" color2="#6c2d4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47">
              <wp:simplePos x="0" y="0"/>
              <wp:positionH relativeFrom="column">
                <wp:posOffset>217741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94d3b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4d3ba" stroked="f" o:allowincell="f" style="position:absolute;margin-left:171.45pt;margin-top:11.3pt;width:3pt;height:13.8pt;mso-wrap-style:none;v-text-anchor:middle">
              <v:fill o:detectmouseclick="t" type="solid" color2="#6b2c4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column">
                <wp:posOffset>216281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96d3b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d3bb" stroked="f" o:allowincell="f" style="position:absolute;margin-left:170.3pt;margin-top:11.3pt;width:2.35pt;height:13.8pt;mso-wrap-style:none;v-text-anchor:middle">
              <v:fill o:detectmouseclick="t" type="solid" color2="#692c4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column">
                <wp:posOffset>214693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97d4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7d4bc" stroked="f" o:allowincell="f" style="position:absolute;margin-left:169.05pt;margin-top:11.3pt;width:2.35pt;height:13.8pt;mso-wrap-style:none;v-text-anchor:middle">
              <v:fill o:detectmouseclick="t" type="solid" color2="#682b4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53">
              <wp:simplePos x="0" y="0"/>
              <wp:positionH relativeFrom="column">
                <wp:posOffset>212407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99d5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d5bd" stroked="f" o:allowincell="f" style="position:absolute;margin-left:167.25pt;margin-top:11.3pt;width:3pt;height:13.8pt;mso-wrap-style:none;v-text-anchor:middle">
              <v:fill o:detectmouseclick="t" type="solid" color2="#662a4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55">
              <wp:simplePos x="0" y="0"/>
              <wp:positionH relativeFrom="column">
                <wp:posOffset>210947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9ad5b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ad5be" stroked="f" o:allowincell="f" style="position:absolute;margin-left:166.1pt;margin-top:11.3pt;width:2.9pt;height:13.8pt;mso-wrap-style:none;v-text-anchor:middle">
              <v:fill o:detectmouseclick="t" type="solid" color2="#652a4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7">
              <wp:simplePos x="0" y="0"/>
              <wp:positionH relativeFrom="column">
                <wp:posOffset>209359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9cd6b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cd6bf" stroked="f" o:allowincell="f" style="position:absolute;margin-left:164.85pt;margin-top:11.3pt;width:2.35pt;height:13.8pt;mso-wrap-style:none;v-text-anchor:middle">
              <v:fill o:detectmouseclick="t" type="solid" color2="#63294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9">
              <wp:simplePos x="0" y="0"/>
              <wp:positionH relativeFrom="column">
                <wp:posOffset>207137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9dd6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dd6c0" stroked="f" o:allowincell="f" style="position:absolute;margin-left:163.1pt;margin-top:11.3pt;width:2.95pt;height:13.8pt;mso-wrap-style:none;v-text-anchor:middle">
              <v:fill o:detectmouseclick="t" type="solid" color2="#62293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1">
              <wp:simplePos x="0" y="0"/>
              <wp:positionH relativeFrom="column">
                <wp:posOffset>205676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9fd7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fd7c0" stroked="f" o:allowincell="f" style="position:absolute;margin-left:161.95pt;margin-top:11.3pt;width:2.85pt;height:13.8pt;mso-wrap-style:none;v-text-anchor:middle">
              <v:fill o:detectmouseclick="t" type="solid" color2="#60283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3">
              <wp:simplePos x="0" y="0"/>
              <wp:positionH relativeFrom="column">
                <wp:posOffset>204089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a0d7c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0d7c1" stroked="f" o:allowincell="f" style="position:absolute;margin-left:160.7pt;margin-top:11.3pt;width:2.35pt;height:13.8pt;mso-wrap-style:none;v-text-anchor:middle">
              <v:fill o:detectmouseclick="t" type="solid" color2="#5f283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202628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a2d8c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2d8c2" stroked="f" o:allowincell="f" style="position:absolute;margin-left:159.55pt;margin-top:11.3pt;width:2.35pt;height:13.8pt;mso-wrap-style:none;v-text-anchor:middle">
              <v:fill o:detectmouseclick="t" type="solid" color2="#5d273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67">
              <wp:simplePos x="0" y="0"/>
              <wp:positionH relativeFrom="column">
                <wp:posOffset>200342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a3d8c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3d8c3" stroked="f" o:allowincell="f" style="position:absolute;margin-left:157.75pt;margin-top:11.3pt;width:2.9pt;height:13.8pt;mso-wrap-style:none;v-text-anchor:middle">
              <v:fill o:detectmouseclick="t" type="solid" color2="#5c273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69">
              <wp:simplePos x="0" y="0"/>
              <wp:positionH relativeFrom="column">
                <wp:posOffset>19875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a5d9c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d9c4" stroked="f" o:allowincell="f" style="position:absolute;margin-left:156.5pt;margin-top:11.3pt;width:3pt;height:13.8pt;mso-wrap-style:none;v-text-anchor:middle">
              <v:fill o:detectmouseclick="t" type="solid" color2="#5a263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1">
              <wp:simplePos x="0" y="0"/>
              <wp:positionH relativeFrom="column">
                <wp:posOffset>19729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a6dac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6dac4" stroked="f" o:allowincell="f" style="position:absolute;margin-left:155.35pt;margin-top:11.3pt;width:2.35pt;height:13.8pt;mso-wrap-style:none;v-text-anchor:middle">
              <v:fill o:detectmouseclick="t" type="solid" color2="#59253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73">
              <wp:simplePos x="0" y="0"/>
              <wp:positionH relativeFrom="column">
                <wp:posOffset>195008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a7dac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7dac5" stroked="f" o:allowincell="f" style="position:absolute;margin-left:153.55pt;margin-top:11.3pt;width:2.9pt;height:13.8pt;mso-wrap-style:none;v-text-anchor:middle">
              <v:fill o:detectmouseclick="t" type="solid" color2="#58253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75">
              <wp:simplePos x="0" y="0"/>
              <wp:positionH relativeFrom="column">
                <wp:posOffset>193421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a9dbc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9dbc6" stroked="f" o:allowincell="f" style="position:absolute;margin-left:152.3pt;margin-top:11.3pt;width:3pt;height:13.8pt;mso-wrap-style:none;v-text-anchor:middle">
              <v:fill o:detectmouseclick="t" type="solid" color2="#56243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7">
              <wp:simplePos x="0" y="0"/>
              <wp:positionH relativeFrom="column">
                <wp:posOffset>19196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aadbc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adbc7" stroked="f" o:allowincell="f" style="position:absolute;margin-left:151.15pt;margin-top:11.3pt;width:2.35pt;height:13.8pt;mso-wrap-style:none;v-text-anchor:middle">
              <v:fill o:detectmouseclick="t" type="solid" color2="#55243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9">
              <wp:simplePos x="0" y="0"/>
              <wp:positionH relativeFrom="column">
                <wp:posOffset>190373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acdc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dcc8" stroked="f" o:allowincell="f" style="position:absolute;margin-left:149.9pt;margin-top:11.3pt;width:2.35pt;height:13.8pt;mso-wrap-style:none;v-text-anchor:middle">
              <v:fill o:detectmouseclick="t" type="solid" color2="#53233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1">
              <wp:simplePos x="0" y="0"/>
              <wp:positionH relativeFrom="column">
                <wp:posOffset>188150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addcc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ddcc9" stroked="f" o:allowincell="f" style="position:absolute;margin-left:148.15pt;margin-top:11.3pt;width:2.95pt;height:13.8pt;mso-wrap-style:none;v-text-anchor:middle">
              <v:fill o:detectmouseclick="t" type="solid" color2="#52233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3">
              <wp:simplePos x="0" y="0"/>
              <wp:positionH relativeFrom="column">
                <wp:posOffset>186563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afddc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fddca" stroked="f" o:allowincell="f" style="position:absolute;margin-left:146.9pt;margin-top:11.3pt;width:2.95pt;height:13.8pt;mso-wrap-style:none;v-text-anchor:middle">
              <v:fill o:detectmouseclick="t" type="solid" color2="#50223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85">
              <wp:simplePos x="0" y="0"/>
              <wp:positionH relativeFrom="column">
                <wp:posOffset>1850390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b1dec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1decb" stroked="f" o:allowincell="f" style="position:absolute;margin-left:145.7pt;margin-top:11.3pt;width:2.4pt;height:13.8pt;mso-wrap-style:none;v-text-anchor:middle">
              <v:fill o:detectmouseclick="t" type="solid" color2="#4e213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87">
              <wp:simplePos x="0" y="0"/>
              <wp:positionH relativeFrom="column">
                <wp:posOffset>182816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b2dec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2decb" stroked="f" o:allowincell="f" style="position:absolute;margin-left:143.95pt;margin-top:11.3pt;width:2.9pt;height:13.8pt;mso-wrap-style:none;v-text-anchor:middle">
              <v:fill o:detectmouseclick="t" type="solid" color2="#4d213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9">
              <wp:simplePos x="0" y="0"/>
              <wp:positionH relativeFrom="column">
                <wp:posOffset>181229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b4df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4dfcc" stroked="f" o:allowincell="f" style="position:absolute;margin-left:142.7pt;margin-top:11.3pt;width:2.95pt;height:13.8pt;mso-wrap-style:none;v-text-anchor:middle">
              <v:fill o:detectmouseclick="t" type="solid" color2="#4b203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1">
              <wp:simplePos x="0" y="0"/>
              <wp:positionH relativeFrom="column">
                <wp:posOffset>179768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b5dfc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5dfcd" stroked="f" o:allowincell="f" style="position:absolute;margin-left:141.55pt;margin-top:11.3pt;width:2.35pt;height:13.8pt;mso-wrap-style:none;v-text-anchor:middle">
              <v:fill o:detectmouseclick="t" type="solid" color2="#4a203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93">
              <wp:simplePos x="0" y="0"/>
              <wp:positionH relativeFrom="column">
                <wp:posOffset>177482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b7e0c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7e0ce" stroked="f" o:allowincell="f" style="position:absolute;margin-left:139.75pt;margin-top:11.3pt;width:2.9pt;height:13.8pt;mso-wrap-style:none;v-text-anchor:middle">
              <v:fill o:detectmouseclick="t" type="solid" color2="#481f3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95">
              <wp:simplePos x="0" y="0"/>
              <wp:positionH relativeFrom="column">
                <wp:posOffset>17589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b8e1c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8e1cf" stroked="f" o:allowincell="f" style="position:absolute;margin-left:138.5pt;margin-top:11.3pt;width:3pt;height:13.8pt;mso-wrap-style:none;v-text-anchor:middle">
              <v:fill o:detectmouseclick="t" type="solid" color2="#471e3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7">
              <wp:simplePos x="0" y="0"/>
              <wp:positionH relativeFrom="column">
                <wp:posOffset>17443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bae1d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ae1d0" stroked="f" o:allowincell="f" style="position:absolute;margin-left:137.35pt;margin-top:11.3pt;width:2.35pt;height:13.8pt;mso-wrap-style:none;v-text-anchor:middle">
              <v:fill o:detectmouseclick="t" type="solid" color2="#451e2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9">
              <wp:simplePos x="0" y="0"/>
              <wp:positionH relativeFrom="column">
                <wp:posOffset>172847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bbe2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be2d1" stroked="f" o:allowincell="f" style="position:absolute;margin-left:136.1pt;margin-top:11.3pt;width:2.35pt;height:13.8pt;mso-wrap-style:none;v-text-anchor:middle">
              <v:fill o:detectmouseclick="t" type="solid" color2="#441d2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01">
              <wp:simplePos x="0" y="0"/>
              <wp:positionH relativeFrom="column">
                <wp:posOffset>170561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bde2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de2d2" stroked="f" o:allowincell="f" style="position:absolute;margin-left:134.3pt;margin-top:11.3pt;width:3pt;height:13.8pt;mso-wrap-style:none;v-text-anchor:middle">
              <v:fill o:detectmouseclick="t" type="solid" color2="#421d2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03">
              <wp:simplePos x="0" y="0"/>
              <wp:positionH relativeFrom="column">
                <wp:posOffset>1691005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bee3d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e3d3" stroked="f" o:allowincell="f" style="position:absolute;margin-left:133.15pt;margin-top:11.3pt;width:2.9pt;height:13.8pt;mso-wrap-style:none;v-text-anchor:middle">
              <v:fill o:detectmouseclick="t" type="solid" color2="#411c2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5">
              <wp:simplePos x="0" y="0"/>
              <wp:positionH relativeFrom="column">
                <wp:posOffset>167513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bfe4d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e4d4" stroked="f" o:allowincell="f" style="position:absolute;margin-left:131.9pt;margin-top:11.3pt;width:2.35pt;height:13.8pt;mso-wrap-style:none;v-text-anchor:middle">
              <v:fill o:detectmouseclick="t" type="solid" color2="#401b2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7">
              <wp:simplePos x="0" y="0"/>
              <wp:positionH relativeFrom="column">
                <wp:posOffset>165290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c1e4d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1e4d4" stroked="f" o:allowincell="f" style="position:absolute;margin-left:130.15pt;margin-top:11.3pt;width:2.95pt;height:13.8pt;mso-wrap-style:none;v-text-anchor:middle">
              <v:fill o:detectmouseclick="t" type="solid" color2="#3e1b2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9">
              <wp:simplePos x="0" y="0"/>
              <wp:positionH relativeFrom="column">
                <wp:posOffset>1638300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c2e5d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e5d5" stroked="f" o:allowincell="f" style="position:absolute;margin-left:129pt;margin-top:11.3pt;width:2.85pt;height:13.8pt;mso-wrap-style:none;v-text-anchor:middle">
              <v:fill o:detectmouseclick="t" type="solid" color2="#3d1a2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1">
              <wp:simplePos x="0" y="0"/>
              <wp:positionH relativeFrom="column">
                <wp:posOffset>162242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c4e5d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4e5d6" stroked="f" o:allowincell="f" style="position:absolute;margin-left:127.75pt;margin-top:11.3pt;width:2.35pt;height:13.8pt;mso-wrap-style:none;v-text-anchor:middle">
              <v:fill o:detectmouseclick="t" type="solid" color2="#3b1a2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3">
              <wp:simplePos x="0" y="0"/>
              <wp:positionH relativeFrom="column">
                <wp:posOffset>160782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c5e6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5e6d7" stroked="f" o:allowincell="f" style="position:absolute;margin-left:126.6pt;margin-top:11.3pt;width:2.35pt;height:13.8pt;mso-wrap-style:none;v-text-anchor:middle">
              <v:fill o:detectmouseclick="t" type="solid" color2="#3a192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15">
              <wp:simplePos x="0" y="0"/>
              <wp:positionH relativeFrom="column">
                <wp:posOffset>158496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c7e7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7e7d9" stroked="f" o:allowincell="f" style="position:absolute;margin-left:124.8pt;margin-top:11.3pt;width:2.9pt;height:13.8pt;mso-wrap-style:none;v-text-anchor:middle">
              <v:fill o:detectmouseclick="t" type="solid" color2="#38182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17">
              <wp:simplePos x="0" y="0"/>
              <wp:positionH relativeFrom="column">
                <wp:posOffset>156908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c9e8d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9e8da" stroked="f" o:allowincell="f" style="position:absolute;margin-left:123.55pt;margin-top:11.3pt;width:3pt;height:13.8pt;mso-wrap-style:none;v-text-anchor:middle">
              <v:fill o:detectmouseclick="t" type="solid" color2="#36172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9">
              <wp:simplePos x="0" y="0"/>
              <wp:positionH relativeFrom="column">
                <wp:posOffset>155448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cbe8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be8db" stroked="f" o:allowincell="f" style="position:absolute;margin-left:122.4pt;margin-top:11.3pt;width:2.35pt;height:13.8pt;mso-wrap-style:none;v-text-anchor:middle">
              <v:fill o:detectmouseclick="t" type="solid" color2="#341724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21">
              <wp:simplePos x="0" y="0"/>
              <wp:positionH relativeFrom="column">
                <wp:posOffset>153035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cde9d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e9dc" stroked="f" o:allowincell="f" style="position:absolute;margin-left:120.5pt;margin-top:11.3pt;width:3pt;height:13.8pt;mso-wrap-style:none;v-text-anchor:middle">
              <v:fill o:detectmouseclick="t" type="solid" color2="#32162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23">
              <wp:simplePos x="0" y="0"/>
              <wp:positionH relativeFrom="column">
                <wp:posOffset>151574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cfead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feade" stroked="f" o:allowincell="f" style="position:absolute;margin-left:119.35pt;margin-top:11.3pt;width:3pt;height:13.8pt;mso-wrap-style:none;v-text-anchor:middle">
              <v:fill o:detectmouseclick="t" type="solid" color2="#30152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5">
              <wp:simplePos x="0" y="0"/>
              <wp:positionH relativeFrom="column">
                <wp:posOffset>1501140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d0eb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0ebdf" stroked="f" o:allowincell="f" style="position:absolute;margin-left:118.2pt;margin-top:11.3pt;width:2.25pt;height:13.8pt;mso-wrap-style:none;v-text-anchor:middle">
              <v:fill o:detectmouseclick="t" type="solid" color2="#2f142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7">
              <wp:simplePos x="0" y="0"/>
              <wp:positionH relativeFrom="column">
                <wp:posOffset>148526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d2eb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2ebe0" stroked="f" o:allowincell="f" style="position:absolute;margin-left:116.95pt;margin-top:11.3pt;width:2.35pt;height:13.8pt;mso-wrap-style:none;v-text-anchor:middle">
              <v:fill o:detectmouseclick="t" type="solid" color2="#2d141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9">
              <wp:simplePos x="0" y="0"/>
              <wp:positionH relativeFrom="column">
                <wp:posOffset>146304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d4ece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4ece1" stroked="f" o:allowincell="f" style="position:absolute;margin-left:115.2pt;margin-top:11.3pt;width:2.95pt;height:13.8pt;mso-wrap-style:none;v-text-anchor:middle">
              <v:fill o:detectmouseclick="t" type="solid" color2="#2b131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1">
              <wp:simplePos x="0" y="0"/>
              <wp:positionH relativeFrom="column">
                <wp:posOffset>144716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d6ede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6ede2" stroked="f" o:allowincell="f" style="position:absolute;margin-left:113.95pt;margin-top:11.3pt;width:2.95pt;height:13.8pt;mso-wrap-style:none;v-text-anchor:middle">
              <v:fill o:detectmouseclick="t" type="solid" color2="#29121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33">
              <wp:simplePos x="0" y="0"/>
              <wp:positionH relativeFrom="column">
                <wp:posOffset>1431925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d7eee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7eee3" stroked="f" o:allowincell="f" style="position:absolute;margin-left:112.75pt;margin-top:11.3pt;width:2.4pt;height:13.8pt;mso-wrap-style:none;v-text-anchor:middle">
              <v:fill o:detectmouseclick="t" type="solid" color2="#28111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35">
              <wp:simplePos x="0" y="0"/>
              <wp:positionH relativeFrom="column">
                <wp:posOffset>140970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d9ee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9eee5" stroked="f" o:allowincell="f" style="position:absolute;margin-left:111pt;margin-top:11.3pt;width:2.9pt;height:13.8pt;mso-wrap-style:none;v-text-anchor:middle">
              <v:fill o:detectmouseclick="t" type="solid" color2="#26111a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7">
              <wp:simplePos x="0" y="0"/>
              <wp:positionH relativeFrom="column">
                <wp:posOffset>1393825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dbef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efe6" stroked="f" o:allowincell="f" style="position:absolute;margin-left:109.75pt;margin-top:11.3pt;width:2.95pt;height:13.8pt;mso-wrap-style:none;v-text-anchor:middle">
              <v:fill o:detectmouseclick="t" type="solid" color2="#24101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9">
              <wp:simplePos x="0" y="0"/>
              <wp:positionH relativeFrom="column">
                <wp:posOffset>137922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dcf0e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cf0e7" stroked="f" o:allowincell="f" style="position:absolute;margin-left:108.6pt;margin-top:11.3pt;width:2.35pt;height:13.8pt;mso-wrap-style:none;v-text-anchor:middle">
              <v:fill o:detectmouseclick="t" type="solid" color2="#230f1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1">
              <wp:simplePos x="0" y="0"/>
              <wp:positionH relativeFrom="column">
                <wp:posOffset>136334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def1e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ef1e8" stroked="f" o:allowincell="f" style="position:absolute;margin-left:107.35pt;margin-top:11.3pt;width:2.35pt;height:13.8pt;mso-wrap-style:none;v-text-anchor:middle">
              <v:fill o:detectmouseclick="t" type="solid" color2="#210e1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43">
              <wp:simplePos x="0" y="0"/>
              <wp:positionH relativeFrom="column">
                <wp:posOffset>134048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e0f1e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0f1e9" stroked="f" o:allowincell="f" style="position:absolute;margin-left:105.55pt;margin-top:11.3pt;width:3pt;height:13.8pt;mso-wrap-style:none;v-text-anchor:middle">
              <v:fill o:detectmouseclick="t" type="solid" color2="#1f0e1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45">
              <wp:simplePos x="0" y="0"/>
              <wp:positionH relativeFrom="column">
                <wp:posOffset>132588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e1f2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1f2ea" stroked="f" o:allowincell="f" style="position:absolute;margin-left:104.4pt;margin-top:11.3pt;width:2.9pt;height:13.8pt;mso-wrap-style:none;v-text-anchor:middle">
              <v:fill o:detectmouseclick="t" type="solid" color2="#1e0d1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7">
              <wp:simplePos x="0" y="0"/>
              <wp:positionH relativeFrom="column">
                <wp:posOffset>131000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e3f3e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3f3ec" stroked="f" o:allowincell="f" style="position:absolute;margin-left:103.15pt;margin-top:11.3pt;width:2.35pt;height:13.8pt;mso-wrap-style:none;v-text-anchor:middle">
              <v:fill o:detectmouseclick="t" type="solid" color2="#1c0c1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9">
              <wp:simplePos x="0" y="0"/>
              <wp:positionH relativeFrom="column">
                <wp:posOffset>128778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e5f4e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f4ed" stroked="f" o:allowincell="f" style="position:absolute;margin-left:101.4pt;margin-top:11.3pt;width:2.95pt;height:13.8pt;mso-wrap-style:none;v-text-anchor:middle">
              <v:fill o:detectmouseclick="t" type="solid" color2="#1a0b1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51">
              <wp:simplePos x="0" y="0"/>
              <wp:positionH relativeFrom="column">
                <wp:posOffset>1272540</wp:posOffset>
              </wp:positionH>
              <wp:positionV relativeFrom="paragraph">
                <wp:posOffset>143510</wp:posOffset>
              </wp:positionV>
              <wp:extent cx="37465" cy="175895"/>
              <wp:effectExtent l="635" t="635" r="0" b="0"/>
              <wp:wrapSquare wrapText="bothSides"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" cy="176040"/>
                      </a:xfrm>
                      <a:prstGeom prst="rect">
                        <a:avLst/>
                      </a:prstGeom>
                      <a:solidFill>
                        <a:srgbClr val="e7f4e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7f4ee" stroked="f" o:allowincell="f" style="position:absolute;margin-left:100.2pt;margin-top:11.3pt;width:2.9pt;height:13.8pt;mso-wrap-style:none;v-text-anchor:middle">
              <v:fill o:detectmouseclick="t" type="solid" color2="#180b1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53">
              <wp:simplePos x="0" y="0"/>
              <wp:positionH relativeFrom="column">
                <wp:posOffset>1256665</wp:posOffset>
              </wp:positionH>
              <wp:positionV relativeFrom="paragraph">
                <wp:posOffset>143510</wp:posOffset>
              </wp:positionV>
              <wp:extent cx="31115" cy="175895"/>
              <wp:effectExtent l="635" t="635" r="0" b="0"/>
              <wp:wrapSquare wrapText="bothSides"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176040"/>
                      </a:xfrm>
                      <a:prstGeom prst="rect">
                        <a:avLst/>
                      </a:prstGeom>
                      <a:solidFill>
                        <a:srgbClr val="e9f5e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9f5ef" stroked="f" o:allowincell="f" style="position:absolute;margin-left:98.95pt;margin-top:11.3pt;width:2.4pt;height:13.8pt;mso-wrap-style:none;v-text-anchor:middle">
              <v:fill o:detectmouseclick="t" type="solid" color2="#160a1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5">
              <wp:simplePos x="0" y="0"/>
              <wp:positionH relativeFrom="column">
                <wp:posOffset>124206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ebf6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bf6f1" stroked="f" o:allowincell="f" style="position:absolute;margin-left:97.8pt;margin-top:11.3pt;width:2.35pt;height:13.8pt;mso-wrap-style:none;v-text-anchor:middle">
              <v:fill o:detectmouseclick="t" type="solid" color2="#14090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7">
              <wp:simplePos x="0" y="0"/>
              <wp:positionH relativeFrom="column">
                <wp:posOffset>121983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ecf7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cf7f2" stroked="f" o:allowincell="f" style="position:absolute;margin-left:96.05pt;margin-top:11.3pt;width:2.85pt;height:13.8pt;mso-wrap-style:none;v-text-anchor:middle">
              <v:fill o:detectmouseclick="t" type="solid" color2="#13080d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9">
              <wp:simplePos x="0" y="0"/>
              <wp:positionH relativeFrom="column">
                <wp:posOffset>120396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eef8f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ef8f3" stroked="f" o:allowincell="f" style="position:absolute;margin-left:94.8pt;margin-top:11.3pt;width:2.95pt;height:13.8pt;mso-wrap-style:none;v-text-anchor:middle">
              <v:fill o:detectmouseclick="t" type="solid" color2="#11070c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1">
              <wp:simplePos x="0" y="0"/>
              <wp:positionH relativeFrom="column">
                <wp:posOffset>1189355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f0f8f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0f8f4" stroked="f" o:allowincell="f" style="position:absolute;margin-left:93.65pt;margin-top:11.3pt;width:2.35pt;height:13.8pt;mso-wrap-style:none;v-text-anchor:middle">
              <v:fill o:detectmouseclick="t" type="solid" color2="#0f070b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63">
              <wp:simplePos x="0" y="0"/>
              <wp:positionH relativeFrom="column">
                <wp:posOffset>116522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f2f9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2f9f6" stroked="f" o:allowincell="f" style="position:absolute;margin-left:91.75pt;margin-top:11.3pt;width:3pt;height:13.8pt;mso-wrap-style:none;v-text-anchor:middle">
              <v:fill o:detectmouseclick="t" type="solid" color2="#0d0609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65">
              <wp:simplePos x="0" y="0"/>
              <wp:positionH relativeFrom="column">
                <wp:posOffset>115062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f3faf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3faf7" stroked="f" o:allowincell="f" style="position:absolute;margin-left:90.6pt;margin-top:11.3pt;width:3pt;height:13.8pt;mso-wrap-style:none;v-text-anchor:middle">
              <v:fill o:detectmouseclick="t" type="solid" color2="#0c0508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7">
              <wp:simplePos x="0" y="0"/>
              <wp:positionH relativeFrom="column">
                <wp:posOffset>1136015</wp:posOffset>
              </wp:positionH>
              <wp:positionV relativeFrom="paragraph">
                <wp:posOffset>143510</wp:posOffset>
              </wp:positionV>
              <wp:extent cx="29210" cy="175895"/>
              <wp:effectExtent l="0" t="635" r="0" b="0"/>
              <wp:wrapSquare wrapText="bothSides"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176040"/>
                      </a:xfrm>
                      <a:prstGeom prst="rect">
                        <a:avLst/>
                      </a:prstGeom>
                      <a:solidFill>
                        <a:srgbClr val="f5fbf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5fbf8" stroked="f" o:allowincell="f" style="position:absolute;margin-left:89.45pt;margin-top:11.3pt;width:2.25pt;height:13.8pt;mso-wrap-style:none;v-text-anchor:middle">
              <v:fill o:detectmouseclick="t" type="solid" color2="#0a040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9">
              <wp:simplePos x="0" y="0"/>
              <wp:positionH relativeFrom="column">
                <wp:posOffset>112014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f7fbf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7fbf9" stroked="f" o:allowincell="f" style="position:absolute;margin-left:88.2pt;margin-top:11.3pt;width:2.35pt;height:13.8pt;mso-wrap-style:none;v-text-anchor:middle">
              <v:fill o:detectmouseclick="t" type="solid" color2="#080406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71">
              <wp:simplePos x="0" y="0"/>
              <wp:positionH relativeFrom="column">
                <wp:posOffset>1097280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f8fcf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8fcfa" stroked="f" o:allowincell="f" style="position:absolute;margin-left:86.4pt;margin-top:11.3pt;width:3pt;height:13.8pt;mso-wrap-style:none;v-text-anchor:middle">
              <v:fill o:detectmouseclick="t" type="solid" color2="#070305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73">
              <wp:simplePos x="0" y="0"/>
              <wp:positionH relativeFrom="column">
                <wp:posOffset>1081405</wp:posOffset>
              </wp:positionH>
              <wp:positionV relativeFrom="paragraph">
                <wp:posOffset>143510</wp:posOffset>
              </wp:positionV>
              <wp:extent cx="38735" cy="175895"/>
              <wp:effectExtent l="635" t="635" r="0" b="0"/>
              <wp:wrapSquare wrapText="bothSides"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" cy="176040"/>
                      </a:xfrm>
                      <a:prstGeom prst="rect">
                        <a:avLst/>
                      </a:prstGeom>
                      <a:solidFill>
                        <a:srgbClr val="fafdf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afdfc" stroked="f" o:allowincell="f" style="position:absolute;margin-left:85.15pt;margin-top:11.3pt;width:3pt;height:13.8pt;mso-wrap-style:none;v-text-anchor:middle">
              <v:fill o:detectmouseclick="t" type="solid" color2="#050203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5">
              <wp:simplePos x="0" y="0"/>
              <wp:positionH relativeFrom="column">
                <wp:posOffset>1066800</wp:posOffset>
              </wp:positionH>
              <wp:positionV relativeFrom="paragraph">
                <wp:posOffset>143510</wp:posOffset>
              </wp:positionV>
              <wp:extent cx="30480" cy="175895"/>
              <wp:effectExtent l="0" t="635" r="0" b="0"/>
              <wp:wrapSquare wrapText="bothSides"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176040"/>
                      </a:xfrm>
                      <a:prstGeom prst="rect">
                        <a:avLst/>
                      </a:prstGeom>
                      <a:solidFill>
                        <a:srgbClr val="fcfe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fefd" stroked="f" o:allowincell="f" style="position:absolute;margin-left:84pt;margin-top:11.3pt;width:2.35pt;height:13.8pt;mso-wrap-style:none;v-text-anchor:middle">
              <v:fill o:detectmouseclick="t" type="solid" color2="#030102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7">
              <wp:simplePos x="0" y="0"/>
              <wp:positionH relativeFrom="column">
                <wp:posOffset>1044575</wp:posOffset>
              </wp:positionH>
              <wp:positionV relativeFrom="paragraph">
                <wp:posOffset>143510</wp:posOffset>
              </wp:positionV>
              <wp:extent cx="36830" cy="175895"/>
              <wp:effectExtent l="0" t="635" r="0" b="0"/>
              <wp:wrapSquare wrapText="bothSides"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20" cy="176040"/>
                      </a:xfrm>
                      <a:prstGeom prst="rect">
                        <a:avLst/>
                      </a:prstGeom>
                      <a:solidFill>
                        <a:srgbClr val="fd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efe" stroked="f" o:allowincell="f" style="position:absolute;margin-left:82.25pt;margin-top:11.3pt;width:2.85pt;height:13.8pt;mso-wrap-style:none;v-text-anchor:middle">
              <v:fill o:detectmouseclick="t" type="solid" color2="#020101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9">
              <wp:simplePos x="0" y="0"/>
              <wp:positionH relativeFrom="column">
                <wp:posOffset>1028700</wp:posOffset>
              </wp:positionH>
              <wp:positionV relativeFrom="paragraph">
                <wp:posOffset>143510</wp:posOffset>
              </wp:positionV>
              <wp:extent cx="38100" cy="175895"/>
              <wp:effectExtent l="0" t="635" r="0" b="0"/>
              <wp:wrapSquare wrapText="bothSides"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60" cy="17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1pt;margin-top:11.3pt;width:2.95pt;height:13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2007235</wp:posOffset>
              </wp:positionH>
              <wp:positionV relativeFrom="paragraph">
                <wp:posOffset>143510</wp:posOffset>
              </wp:positionV>
              <wp:extent cx="3409950" cy="228600"/>
              <wp:effectExtent l="0" t="0" r="0" b="0"/>
              <wp:wrapNone/>
              <wp:docPr id="2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Franklin Gothic Heavy" w:cs="Franklin Gothic Heavy" w:ascii="Franklin Gothic Heavy" w:hAnsi="Franklin Gothic Heavy"/>
                              <w:b/>
                              <w:bCs/>
                              <w:sz w:val="16"/>
                              <w:lang w:val="es-ES"/>
                            </w:rPr>
                            <w:t xml:space="preserve">                      </w:t>
                          </w:r>
                          <w:r>
                            <w:rPr>
                              <w:rFonts w:cs="Tahoma" w:ascii="Franklin Gothic Heavy" w:hAnsi="Franklin Gothic Heavy"/>
                              <w:b/>
                              <w:bCs/>
                              <w:sz w:val="16"/>
                              <w:lang w:val="es-ES"/>
                            </w:rPr>
                            <w:t>Gestión de Informaciò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5pt;height:18pt;mso-wrap-distance-left:9.05pt;mso-wrap-distance-right:9.05pt;mso-wrap-distance-top:0pt;mso-wrap-distance-bottom:0pt;margin-top:11.3pt;mso-position-vertical-relative:text;margin-left:15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Franklin Gothic Heavy" w:cs="Franklin Gothic Heavy" w:ascii="Franklin Gothic Heavy" w:hAnsi="Franklin Gothic Heavy"/>
                        <w:b/>
                        <w:bCs/>
                        <w:sz w:val="16"/>
                        <w:lang w:val="es-ES"/>
                      </w:rPr>
                      <w:t xml:space="preserve">                      </w:t>
                    </w:r>
                    <w:r>
                      <w:rPr>
                        <w:rFonts w:cs="Tahoma" w:ascii="Franklin Gothic Heavy" w:hAnsi="Franklin Gothic Heavy"/>
                        <w:b/>
                        <w:bCs/>
                        <w:sz w:val="16"/>
                        <w:lang w:val="es-ES"/>
                      </w:rPr>
                      <w:t>Gestión de Informaciò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Franklin Gothic Medium"/>
      <w:b/>
      <w:bCs/>
      <w:color w:val="24211D"/>
      <w:sz w:val="16"/>
      <w:szCs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anklin Gothic Medium" w:hAnsi="Franklin Gothic Medium" w:cs="Franklin Gothic Medium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Copete1">
    <w:name w:val="copete1"/>
    <w:basedOn w:val="Fuentedeprrafopredeter"/>
    <w:qFormat/>
    <w:rPr>
      <w:rFonts w:ascii="Verdana" w:hAnsi="Verdana" w:cs="Verdana"/>
      <w:color w:val="000000"/>
      <w:sz w:val="24"/>
      <w:szCs w:val="24"/>
    </w:rPr>
  </w:style>
  <w:style w:type="character" w:styleId="Titulos1">
    <w:name w:val="titulos1"/>
    <w:basedOn w:val="Fuentedeprrafopredeter"/>
    <w:qFormat/>
    <w:rPr>
      <w:rFonts w:ascii="Verdana" w:hAnsi="Verdana" w:cs="Verdana"/>
      <w:b/>
      <w:bCs/>
      <w:color w:val="663300"/>
      <w:sz w:val="18"/>
      <w:szCs w:val="18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361">
    <w:name w:val="titulo361"/>
    <w:basedOn w:val="Fuentedeprrafopredeter"/>
    <w:qFormat/>
    <w:rPr>
      <w:rFonts w:ascii="Arial" w:hAnsi="Arial" w:cs="Arial"/>
      <w:b/>
      <w:bCs/>
      <w:i w:val="false"/>
      <w:iCs w:val="false"/>
      <w:color w:val="227B9F"/>
      <w:sz w:val="49"/>
      <w:szCs w:val="49"/>
    </w:rPr>
  </w:style>
  <w:style w:type="character" w:styleId="Destacados1">
    <w:name w:val="destacados1"/>
    <w:basedOn w:val="Fuentedeprrafopredeter"/>
    <w:qFormat/>
    <w:rPr>
      <w:rFonts w:ascii="Arial" w:hAnsi="Arial" w:cs="Arial"/>
      <w:b/>
      <w:bCs/>
      <w:i w:val="false"/>
      <w:iCs w:val="false"/>
      <w:caps w:val="false"/>
      <w:smallCaps w:val="false"/>
      <w:color w:val="333333"/>
      <w:sz w:val="22"/>
      <w:szCs w:val="22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>
      <w:lang w:val="es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Tahoma" w:hAnsi="Tahoma" w:cs="Tahoma"/>
      <w:i/>
      <w:iCs/>
      <w:sz w:val="20"/>
      <w:szCs w:val="20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>
      <w:sz w:val="20"/>
      <w:szCs w:val="20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eastAsia="Batang;바탕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18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szCs w:val="20"/>
      <w:lang w:val="es-E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  <w:lang w:val="es-E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s-ES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Verdana" w:hAnsi="Verdana" w:cs="Verdana"/>
      <w:sz w:val="20"/>
      <w:szCs w:val="20"/>
      <w:lang w:val="es-E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Tahoma" w:hAnsi="Tahoma" w:eastAsia="Arial Unicode MS" w:cs="Tahoma"/>
      <w:lang w:val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18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 New" w:hAnsi="Courier New" w:cs="Courier New"/>
      <w:szCs w:val="2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ahoma" w:hAnsi="Tahoma" w:cs="Tahoma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ahoma" w:hAnsi="Tahoma" w:cs="Tahoma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lang w:val="es-ES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  <w:lang w:val="es-E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color w:val="000000"/>
      <w:sz w:val="18"/>
      <w:szCs w:val="18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color w:val="000000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C">
    <w:name w:val="Lista CC.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Infodocumentosadjuntos">
    <w:name w:val="Info documentos adjuntos"/>
    <w:basedOn w:val="Normal"/>
    <w:qFormat/>
    <w:pPr/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mailto:hudn@hosdenar.gov.co" TargetMode="External"/><Relationship Id="rId3" Type="http://schemas.openxmlformats.org/officeDocument/2006/relationships/hyperlink" Target="http://www.hosdenar.gov.co/" TargetMode="External"/><Relationship Id="rId4" Type="http://schemas.openxmlformats.org/officeDocument/2006/relationships/hyperlink" Target="mailto:hudn@hosdenar.gov.c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54:00Z</dcterms:created>
  <dc:creator>PLANEACION</dc:creator>
  <dc:description/>
  <cp:keywords/>
  <dc:language>en-US</dc:language>
  <cp:lastModifiedBy> </cp:lastModifiedBy>
  <cp:lastPrinted>2010-04-09T15:34:00Z</cp:lastPrinted>
  <dcterms:modified xsi:type="dcterms:W3CDTF">2010-04-09T22:02:00Z</dcterms:modified>
  <cp:revision>5</cp:revision>
  <dc:subject/>
  <dc:title>PLAN – 1</dc:title>
</cp:coreProperties>
</file>